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D Atlas: Western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1994,  Salt Cree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3D Atlas gives you access to a database of elevations for the wes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ed States, specifically the mainland west of longitude 105 (Denver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oal in creating this program was to use the power of personal compu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Windows interface so that, instead of looking at American top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fixed maps or tables of elevations, the user can play with the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 the landscape intera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rface has been designed to give you as much say as possible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he data is displayed.  The 3D drawings and topographic map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your control:  experiment with the colors, the scale and the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display until you get the effect you want.  Set the 3D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"drift" mode to wander around the maps, or concentrate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city or region.  All drawings can be exported to other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through the Clipboard, and the raw data itself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to text files.  (Run "Help | Demo..." to see a demonstr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las display modes.  Check out the "Location | Library..."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examp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levations contained in this atlas were obtained from the U.S. Geolog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vey and National Geophysical Data Center.  The resolution used is 1-minu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, 60 data points per degree latitude/longitude (3600 points per squ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).  The values are accurate to the nearest 100 f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online Help for program instructions ("About | Help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3D Atlas is being distributed as shareware.  If you plan to keep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, please register with us.  The registration fee is $ 15.00. 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ing, you will receive the latest version of the program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panded database of the entire mainland U.S.  (The land is a 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tter east of the Rockies, but there are still some interesting places!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ess requested otherwise, you will receive the update on 2 high-dens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"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, send $ 15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lt Creek Software             (Internet:  71174.2436@compuserve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10 E. Division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mbard, IL  60148-30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if you are a member of CompuServe, just GO SWREG, ID # 2379.  The fol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CompuServe will notify us and we'll send the disks out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nts/suggestions/complaints are welcome.  Thanks for your interes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ope you enjoy using the 3D Atl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