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MON v1.17 THE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  COPYRIGHT 1995 NET EQUINOX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FILES INCLUDED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ON.PPE   :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ON       :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PPE     :The LOCATION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age.PPE  :The SYSOP P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all.PPE  :The USER P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PPE     :The JUMP / Menu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ysop.PPE :The PCBSysop ma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ON.DOC   :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AGE.DOC  :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all.DOC  :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DOC     :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ysop.DOC :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T        :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BT        :THE FILES DISPLAYED VIA THE JUMP.PPE ( NOTE: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 It is not necessary to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 have a file extension 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 the end of the file.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HISTORY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8-95 Version 1.10 is released for all to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k me about two full weeks of coding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second attempt at writing code using the P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8-95 Later that evening I felt motivated to create a P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 of paging the Sysop.  I must be getting 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omething &lt;G&gt;.  Version 1.0 used the KBDSTU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ge the Sysop.  The change I made to qualify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 to v1.11 was simply to create a PPE for pag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n be used both with the PCBMON v1.11 THE PUB, or seper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's own. Now it's time to sleep........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1-95 Added the SCANNING USER NODES to the screen,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ation field with a better, more reliabl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hering this information. So hence the revision to v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2-95 Designed a user to user page utility that not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on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7-95 Finally, I did it.  It took about three hours of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g from hell, but I did it...&lt;G&gt;, actually, this 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reat feature which allows the User to have access to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 additional commands that can launch PPE's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7-95 Completed the UEDIT v1.00 feature, which add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Sysop to edit a users record.  I also added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nd date display from THE PUB and from the U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finally added another Sysop feature, which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aunch any PPE from PCBMON v.1.5 THE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8-95 Created an additional PPE to allow som of the built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's to be available without the need to drop to DO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EXE's are; PCBSetup, PCBFiler, PCBSM, FIDOUTIL, edit PCB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0-95 I created amore useful, and powerful PPE launcher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 to edit, add, remove, and launch up to ten different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utility.  Great for those PPL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lso redesigned the Sysop Ext. Menu.  It now uses Lite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.  This makes it alot easier to navi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REGISTRATION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application, please send $25.00 US BUCKS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r check to the Net Equinox Gateway office,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ICHARD P. SR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312 HIGHWAY 50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PACE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ARSON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EVADA 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registration is received, then you can log on our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ALTERED EGO BBS @ (702) 888-9683 and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 Be sure and type REGISTER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Net Equinox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INSTALLATION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is a fairly simplistic one to set 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is to create a directory off of the \PCB\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ON.  So the directory would appea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CB\PCBMON\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that you have completed this step. 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PCBMON12.ZIP into this new directory, and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UNZIPPED the file, then you will fir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named PCBMON.  There is no file extens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t should remain this way in order fo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is file is really easy.  first using you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ditor open the file, then on the first line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 your REGISTRATION/LICENSE number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REGISTRATION/LICENSE NO., then leave this lin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change this number, and it is no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Net Equinox Gateway, then the program will simply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hould be replaced with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s the security level you have set u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to allow a drop to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s the actual number of licensed nod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from either PCBOAD, or a recognized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lines should be the path stat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the individual node directories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list 25 node directories here.  This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reate 25 node directories, howe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, that if you have a 5 node license, that you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5 node directories set up properly.  Even if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lin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it will then be necessary to edit the CMD.L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menu/ conf. and add a selection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ON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area of set up is the INIT.PPE fil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in many different ways.  On my system I have ope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y menus, and have adde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:\PCB\PCBMON\INIT.PPE     To the top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is one small piece of information left, and tha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ommand line for the INIT.PPE, it will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a ten digit location name. The following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would look like if you placed the INIT.PP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:\PCB\PCBMON\INIT.PP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7------------------------------------------------------------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7�                     @X1MENU MENU@X17                     �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I placed the location name after the .P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ing space.  This will allow PCBMON.PPE to le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locations of themselves as well as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that you do this in all of your me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just the ten digit location name respect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ce you can put this INIT.PPE w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file, as a replacement for whichever one you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.  You are now ready to run ths PCBMON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