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ather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WEATHER 1.02 to WEATHER 1.03 can be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ov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.PPE -&gt;&gt; to your WEATHE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.DOC -&gt;&gt; to your WEATHE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DOC -&gt;&gt; to your WEATHE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he OVL size of PCBOARD or PCBOARDM is set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If set lower, it will slow down the loading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