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F v2.0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 Local Files to Maximu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3, 1994, 1995 by John Me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TO 334 BBS! - Toronto's Photograph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ronto, Canada (416) 539-9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: 1:250/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various commands/routines to help manage your Maximus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F runs as FILES MENU choice and works both locally and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for putting files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F requires the following in your \MAX directory or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I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TI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6.x (FIND.EXE must exit with an error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AY.EXE (OPTIONAL) for remote file selector and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t the \MAX\ DOS prompt, type MD ALF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ype CD ALF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ype PKUNZIP [d:\path]\alf20wb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:\path] is the directory containing ALF20WB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Type PKUNZIP ALF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Type copy THISTIME.COM \MAX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Type copy FPICK.EXE \MAX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Type copy QSORT.EXE \MAX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Type copy TOUCH.COM \MAX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ny Dir on your PATH can be substituted for \MAX in steps 6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Add the following line to your FILES MENU in \max\MENUS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        alf\alf             SysOp "\A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Silt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) Add the following line to \MAX\MISC\WELCOME.MEC and MECCA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k]alf\alfcheck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) Add the following line to your daily maintenanc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\max\alf\alfday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) Make sure DOS's FIND.EXE and MOVE.EXE are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) Include the following line in your AUTOEXEC.BAT file, an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t to take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MSPEC=C:\COMMAND.COM    (change as needed for your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ALF should run just fine "right out of the box,"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hould make it much more useful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o process files, edit ALFCESS.BAT. If you are calling VIRCHE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LFCESS.BAT, check to make sure you are using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`hard coded' PATH statements in VIRCHECK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o use the FILES.BBS `HEADER SAVER' and directory `LOCKS'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your FILES.BBS files, edit ALFSOR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dit ALFXTRN.MEC and set up your desired external progra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CCA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To use, FROM REMOTE, your text editor and the file selector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FDORED.MEC, ALFDIMPK.MEC and ALFDORPK.MEC, supply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way.exe and the NAME\PATH of your text editor, then MECC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Note: ALF works fine from remote without the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. By using this program, you agree to do so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