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"THE BLUE FORCE STATISTICS MAKER - VERSION 2.5  (SHAREWARE)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5 Brian Leiter                          Developed By:  Brian Lei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iled:  12-09-95                         Sysop of The Blue Force II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bo Pascal                                                (803) 599-19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ZIP/ARJ MAY NOT BE DISTRIBUTED IF CHANGED IN ANY WA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we know it's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not be respons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pitfir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STAT.DOC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: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: A list of support BBS' for the Blue Forc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.EXE   :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CFG.EXE  : Color Setup Program (Can only be used when REGISTE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1 -4   : Sample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.CFG   : Sample Config File Wit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COL.CFG  : Program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BFSTA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...................................... Running B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How To Reach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- BFSTAT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STAT is a simple and great STATISTICS BULLETIN maker program for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with many other features not found in other statistical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IMPLE to use and everyone enjoy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nditions the program will run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S-DOS 3.1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QEMM, Memmaker, and Most Other Memory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sqView, Windows and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S/2 Warp, Window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acker 4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Two - Running BFSTAT: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narchive the contents of this zip or arj file into the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FSTAT will create up to 4 bulletins of your choice!  You can combin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se bulletins into one, if you wish!  Please take a look at th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losed files bullet1-4.  These will show you just what inform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on each bulletin.  You have several different thing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with this program.  Listed below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 Create all bulletins into one large bullet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 Create 4 separate bullet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:  Create 4 separate bulletins, but show NO LOCAL log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:  Just create 2 of the 4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FSTAT uses one simple command line paramater when running.  Listed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command line paramaters, usage, and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STAT /H   &lt;--- Will display the HELP SCREE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STAT /A   &lt;--- Will APPEND all bulletins into ONE LARGE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BFSTAT [OPTION] [BULLETIN NA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Bulletin Name Can Be Any Valid Spitfire Display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BFSTAT /A Bullet12    (NOTICE - NO FILE EXTENSIONS!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reate ONE Bulletin with ALL th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Variations: (READ THIS CAREFUL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reating ONE Bulletin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one bulletin, just enter the command line as listed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BFSTAT /A Bullet12    (NOTICE - NO FILE EXTENSIONS!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reate ONE Bulletin with ALL th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reating SEPARATE Bulletin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enclosed BFSTAT.CFG file.  Listed on it ar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.  When creating separate bulletins, you have the OP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whether or not you want LOCAL LOGONS!  You all can DISAB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 of your choice.  Listed below are 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:  NO LOCAL LOGONS AND 4 SEPARATE BULLET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2:  YES TO LOCAL LOGONS AND 2 of 4 SEPARATE BULLET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ting up the BFSTAT.CFG file, the word "NONE" must be in all CAP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bulletin order is CRITICAL!  This must NOT change a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FSTAT.CFG file.  The bulletins will be created in the ORD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BFSTA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BFSTAT.EXE can be placed anywhere on your hard drive.  You must ha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ment in your AUTOEXEC.B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FPATH=C:\SF   &lt;--- Where C:\SF is the path to your Spitfire HOM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STAT.EXE, BFSTAT.CFG, and STATCOL.CFG must ALL be in the SAME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CFG.EXE is a Sysop configurable color program that goes along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STAT v2.3�!  It can NOT be used unless this program is registered!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 this program, in using STATCFG.EXE, just read the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give at the bottom of your display.  STATCFG.EXE will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nfig file called STATCOL.CFG.  This file will be used by BFST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your Sysop configur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BFSTAT can run as a SYSTEM EVENT!  Just make a batch file to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your command line paramaters!  If you want to use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colors option, and the program is REGISTERED, you mus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CFG.EXE first!  Follow the procedur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STATCFG.EXE  &lt;--- Creates the Sysop configurable colors and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COL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BFSTAT.EXE   &lt;--- With your command line parms as listed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Well, thats it!  You have just created the statistics bulletin fil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pitfire display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Three - Information On Registration: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, and see if it's really worth buying before you do.  You will NO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customize the colors until REGISTER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this program is fully functional to the Sysop as is.  When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REG NUMBER will be compiled into your own PRIVATE FILE!  Also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GISTERED message wil be removed and replaced with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f I send the $10.00, what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REGISTERED version on a diskette of your choice or a ke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available!  The NO REGISTRATION messages will be removed and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ODE will be locked into the program. Also, a nice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By supporting quality shareware such as this, you are HELPING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e bigger and better programs for SPITFI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ree upgrades.  (Getting the files will be up to you tho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* Wow!  I love this program! 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remember - The wonderful thing about shareware like this i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o use the software before paying for it - These mea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 exactly what you are getting BEFORE you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happy with ANY part of the operation, do NOT send c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ing it to work better.  Registering simply lets gives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s to use the softwa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having problems, call us for tech support BEFORE registe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ive tech support to any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the REGISTER.DOC file.  It's ok to edit REGISTER.DOC and fill it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your info first if thats faster for you, or just fill it out in p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's printed.  (You can print REGISTER.DOC with ANY program you w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own a printer, try to basically send us the same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we can find a return address we will send you a REGISTE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How can I get my program the absolute quick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average mail time for us to recieve your check is a week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mail within 1-2 weeks of reciev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Four - How To Reach Brian Leiter: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nd me U.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an Le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3 Burnley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rtanburg, SC  293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ue Force II BB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64) 599-19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ue Force II BBS is now on FIDOnet!  Our address is 1:3652/9, I'm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list under Blue Force I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Five - Credits: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uld not have been possible withou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y BETA Testers - Too Many To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Sexton   &lt;-- Co-Sysop of the BBS</w:t>
      </w:r>
    </w:p>
    <w:p>
      <w:pPr>
        <w:pStyle w:val="PreformattedText"/>
        <w:bidi w:val="0"/>
        <w:jc w:val="left"/>
        <w:rPr/>
      </w:pPr>
      <w:r>
        <w:rPr/>
        <w:t>Brian Leiter   &lt;-- Geni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itfire is a registered trademark of Buffalo Creek Softwa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Force Series is a registered trademark of Brian L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 END OF THE DOCS 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