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v2.0x, &amp; QuickBB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Ice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ultitasking routines which were introduced in last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organized, due to lag created when run under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ceEdit would not correctly read in the true QBBS MSG.INF file,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lightly from the RemoteAccess form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added to allow the sysop to configure whether or not pip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eft as normal (TG users), or converted to ansi (RA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codes ( ` and | ) will now be stripped from overrid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areaname when the main program is run (TG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name has been taken out of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now hardcoded as ICETAG.[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s added to allow SysOp to turn certain fields on the scree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terminate with an errorlevel - 0 if messag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; 1 if messag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udgeline filtering is now available for BBS packages whic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s to quoted text (ie. QBBS and T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uble space indent when quoting non-formatted tex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xtra long macros would get truncated when typed on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ing DOOR.SYS support would intermittantly cause the screen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andom ascii to be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orinfox.def support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essage override configuration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program has been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line parameter help added.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censor those with SysOp security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scrolling added! Users can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perform line jumps and keyword sear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header support added for BBS packag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up in quote wind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Scan routines added, IceEdit will scan it's execution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if environment variab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t delete the quote text file if being run from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"Word Selection Window" now uses a scroll similar t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heck at save can be disabled using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colour scheme configuration added to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Up &amp; PgDn fixed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hit enter in the quote window, the text w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editing buffer put intermittantly wouldn't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used to leave an "In Use" type flag in it'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, resulting is failed attempts to execute IceEdit o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boo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option system completely redesigned; lightbar sele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routines in EditCfg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keep the original "Quote Initials" when it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prevent "chainsaw 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gistration Status and Information screen added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C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Line added to help screens so that the SysOp can st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ven if they are not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system in ICEEDIT rearranged to impro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system in EDITCF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asionally tagline selecting routine in IceEdit.Exe would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("IceEdit Tagline File - By Jeremy Landvoigt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agline to sel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sion utilility would give RTE #5 if a tagline file ex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ode number which the user is currently logged into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report that one node is in use if the prog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ode number in a different window, rather tha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 #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Buffer expanded to hold as much quoted text as there i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300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routines re-written to allow the user to choose lin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 the entire buffer up or down every time up or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ten random taglines can be selected when user opt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ather than only displaying a sing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override file option created so that SysOps can toggl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Censoring, etc for specif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macro editing routine re-written to allow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ndow rather than fiv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Manager added to Add, Delete, Import, and Edit 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quoting text, and quoted text exceeded the screen length,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ange pages once quote selector was exited. In addition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uld not position the cursor directly below quot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added to reformat quoted text.  Some editors (such as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in conjunction with BlueWave cause messages to b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s commonly known as the "Chainsaw Effect", ca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ceEdit will now reformat quoted text to remove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ine textfiles (such as sigs) can now be im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line mail reader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structures re-written to decrease size of compil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will now scan entire message, rather th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for spell checking when the user choo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nsor routines completely re-written to prevent the cens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words .. eg ("ass" in 'assu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delete MSGINF file once the message inform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LACK to the colour pip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 routine fixed so that remote users only need to push ESC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give the user a time limit warning when th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minutes left by emitting a double-beep (remote end only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indicator blink, and giving a short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line draw mode. The user can draw lin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round in this mode. Four different line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toggle to dis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supports multiple tagline files for different GROUPS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multiple line dele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d message writing parameter added, to disallow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orted (useful for newuser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for multinode systems to specify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the cursor would just forward and back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if a user attempted to backspac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would "slide" up the lef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Selection routines in EditCfg have been modified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number of quotes per message to prevent "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" people from quot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percentage of Uppercase text 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AP-LOCK happy people from writing annoying complet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s can now use CTRL-LEFT and CTRL-RIGHT to move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mport feature would import text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brow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addition added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save each line of text with a Hard-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Soft return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not function properly with BBS's that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 drop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personalized so that either only SYSOPs,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rybody can use particul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can now be more easily disabled with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unctuation was being translated into the same colors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keys added. /A to quick-abort, /Q to quote text, /S to quick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 &amp; PageDown keys would place the cursor either three line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ree lines up from the botto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key was typed when cursor was on the last character of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would be deleted and replaced with the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pushed forward to make room for the new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are no longer stored as text, but are stored as a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using EditCfg. This has been done to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ment strings added that can be used in taglines, macros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Eg: @T = Current Time, @D = Today's Date, 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modified to use standard number assignments.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as an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rm abort toggle has been added to prevent accidental messag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&amp; borde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A replaced with ESCape key to bring 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bedded filenames can now be put into message text and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ossible now to disable the Quote Color if you do not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des can be disrupted when they are being imported into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y SysOp file import, or Quo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parameters ad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