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_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G_SF a complimentary SPITFIRE utilit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convert your Renegade (Vers. 1.x) user file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PITFIRE (Version 3.5)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isting Renegade BBS and have changed to SPITFIRE,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necessary to transfer your USERS.DAT file to SPITFI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 (SFUSERS.DAT) and build the required SFUSER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initiated at the DOS prompt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_SF.  However, the functions perform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upon what files also resid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Appending USERS.DAT to an existing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ecuted RG_SF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 SFUSERS.DAT file.  If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ssage that a SPITFIRE BBS users file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by asking if you wish to append your USER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  To do so, respond by hitting the &lt;Y&gt; (for Y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.  RG_SF will then clear the screen and displa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which allows you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as it converts the USERS.DAT and app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FUSERS.DAT file.  RG_SF will then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USERS.PTR which SPITFIRE uses to readily find a specific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the SFUSERS.DAT.  When completed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display a "Finished" message to indicate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.  Once, this is completed all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py the newly created SFUSERS.DAT and SFUSERS.PTR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have set up as your work file path (or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 file path, \SF\WORK) during the installation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spond by inputting &lt;N&gt; (for No), RG_SF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you are about to overwrite the existing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andon program execution press the &lt;ESC&gt; key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rminated and announcement that the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ished".  Hitting any other key, other than the &lt;ESC&gt;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ogram to write to the existing SFUSERS.DAT 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FUSERS.DAT by overwriting the existing records with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from Renegade's USERS.DAT.  The actual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 the same process described earlier.  Again, o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is completed all you will need to do is copy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SFUSERS.DAT and SFUSERS.PTR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ssigned as the work file path (or SPITFIRE's defaul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\SF\WORK) when install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verting the USERS.DAT to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your existing USERS.DAT to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USERS.DAT be certain both files resid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in RG_SF at the DOS prompt.  RG_SF will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display a box in the upper left hand cor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onitor the progress as it converts th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_SF will then create a file called SFUSERS.PTR whic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readily find a specific user when searching the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leted another window will appear displaying a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indicate the conversion process is completed.  O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 all you will need to do is copy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USERS.DAT and SFUSERS.PTR files into the directory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 file path (or SPITFIRE's default work file path, \SF\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Executing RG_SF without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ttempt to run RG_SF and the program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.DAT file, a message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file could not be found.  It will als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execution has been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que Shipley and The Mother Board BBS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or peripheral devices while running RG_S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_SF is distribu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distribute the software to others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condition, as long as you DO NOT char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shape or form,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beneficial please contribut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N.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mes, Iowa  5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, it is not likely that this progra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, the $1.00 registration fee is nominal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tion of manipulating your file data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is written and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is written and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dates of this utility or other utiliti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BULLETIN BOARD SYSTEM, call either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 Creek's BBS........ 515-225-8496 .... 336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 Board........... 515-986-3464 .... 28800 - 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