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 L U E    F O R C E    D O O R S     R E G I S T R A T I O N    F O R 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* ALL CHECKS AND MONEY ORDERS MUST BE MADE OUT TO BRIAN LEITER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Please use capitalization and punctuation where necessary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SF-POST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Op Name: _________________________________DOB: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ias (if any): _____________________________SFNet Address: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Name: ___________________________________FIDONet Address: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ress: 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ty: _______________________________ State: _______________ ZIP: 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ce: (   ) __________________________ BBS: (   ) 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Software: ____________________________________ BBS Hours: 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ud Rates: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FTWARE                          VERSION                REG F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                          -------                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ien Hangman ..................... 1.4 ................. $10.00 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F-Com ............................ 1.2 ................. * FREEWA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F-Find ........................... 1.1 ................. $ 1.00 _____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F-Mail ........................... 2.3 ................. * FREEWA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F-News ........................... 2.4 ................. $10.00 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F-Page ........................... 2.1 ................. * FREEWA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F-Stat ........................... 2.5 ................. $10.00 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press-It ........................ 1.2 ................. $10.00 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F-Post ........................... 1.2 ................. $10.00 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B-SF ............................. 1.1 ................. * FREEWA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B-News ........................... 1.2 ................. $10.00 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per Slots ....................... 1.2 ................. $10.00 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per Eight Line .................. 1.3 ................. $10.00 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NRS .............................. 1.1 ................. $10.00 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Current versions as of (12-07-9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Total DUE  $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yment Metho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</w:t>
      </w:r>
      <w:r>
        <w:rPr/>
        <w:t>Money Order 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</w:t>
      </w:r>
      <w:r>
        <w:rPr/>
        <w:t>Personal Check 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Cashier/Bank Check 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  <w:t>Other 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other, please explain 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learned of this Door fro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  ] - A Friend         [  ] - Computer Clu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  ] - BBS              [  ] - CompuSer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  ] - GEnie            [  ] - A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  ] - Prodigy          [  ] - Oth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ENTS: 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DONET 1:3652/9         Mail your order to:           SFNET A08030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BS (864) 599-19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Brian Lei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 xml:space="preserve">c/o The Blue Force BB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213 Burnley Cou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partanburg, SC  2930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ANK YOU FOR YOUR REGISTRATION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