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4-20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FPOST 1.0b is released to the beta testers.  NO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22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FPOST v1.1 is release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1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FPOST v1.2 is released.  No Bugs!  Minor change in registr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