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SFPOST*.ZIP from the following BBS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all have the la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SUPPORT BB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Force BBS  1:3652/9  (Authors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64) 599-1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