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  /����  /���  /����   /����    /��� /� /�  /����/  /�  /�   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/�/ �_� /� �/_�/ � ����� � �����  � �_/� �� � � ���   � � � �  � �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���</w:t>
      </w:r>
      <w:r>
        <w:rPr/>
        <w:t>/  � �  �_�__/� �_�__/�  �/_� � ���� �_�_/   � �/� �  �/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�</w:t>
      </w:r>
      <w:r>
        <w:rPr/>
        <w:t xml:space="preserve">_/�  /��� � ����� � �����  /��� � </w:t>
      </w:r>
      <w:r>
        <w:rPr/>
        <w:t xml:space="preserve">۳ � � ����  � �����  </w:t>
      </w:r>
      <w:r>
        <w:rPr/>
        <w:t>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/  �// // �/__/ �/____/ �/____/ �/__/ �//�// �/___/  �/____/ �/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NEWS v1.0 Written by: Tyler Schwerdfeger a member of TmS Conspi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IBBSNEWS is distributed without warranty.   In no event will </w:t>
      </w:r>
    </w:p>
    <w:p>
      <w:pPr>
        <w:pStyle w:val="PreformattedText"/>
        <w:bidi w:val="0"/>
        <w:jc w:val="left"/>
        <w:rPr/>
      </w:pPr>
      <w:r>
        <w:rPr/>
        <w:t xml:space="preserve">Tyler Schwerdfeger (from here on in referred to as "I") </w:t>
      </w:r>
    </w:p>
    <w:p>
      <w:pPr>
        <w:pStyle w:val="PreformattedText"/>
        <w:bidi w:val="0"/>
        <w:jc w:val="left"/>
        <w:rPr/>
      </w:pPr>
      <w:r>
        <w:rPr/>
        <w:t xml:space="preserve">be liable  to  you  for damages,  including  any  loss  of profits, </w:t>
      </w:r>
    </w:p>
    <w:p>
      <w:pPr>
        <w:pStyle w:val="PreformattedText"/>
        <w:bidi w:val="0"/>
        <w:jc w:val="left"/>
        <w:rPr/>
      </w:pPr>
      <w:r>
        <w:rPr/>
        <w:t xml:space="preserve">lost savings, or  other incidental or consequential damages  arising </w:t>
      </w:r>
    </w:p>
    <w:p>
      <w:pPr>
        <w:pStyle w:val="PreformattedText"/>
        <w:bidi w:val="0"/>
        <w:jc w:val="left"/>
        <w:rPr/>
      </w:pPr>
      <w:r>
        <w:rPr/>
        <w:t xml:space="preserve">out of your use  of or inability  to use the program,  even if I </w:t>
      </w:r>
    </w:p>
    <w:p>
      <w:pPr>
        <w:pStyle w:val="PreformattedText"/>
        <w:bidi w:val="0"/>
        <w:jc w:val="left"/>
        <w:rPr/>
      </w:pPr>
      <w:r>
        <w:rPr/>
        <w:t xml:space="preserve">or an authorized representative  has been advised  of the possibility </w:t>
      </w:r>
    </w:p>
    <w:p>
      <w:pPr>
        <w:pStyle w:val="PreformattedText"/>
        <w:bidi w:val="0"/>
        <w:jc w:val="left"/>
        <w:rPr/>
      </w:pPr>
      <w:r>
        <w:rPr/>
        <w:t xml:space="preserve">of such damages.   I will not be liable  for any such claim by any </w:t>
      </w:r>
    </w:p>
    <w:p>
      <w:pPr>
        <w:pStyle w:val="PreformattedText"/>
        <w:bidi w:val="0"/>
        <w:jc w:val="left"/>
        <w:rPr/>
      </w:pP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NEWS is �FREEWARE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IBBSNEWS is a TRIBBS SPECIFIC program that creates a </w:t>
      </w:r>
    </w:p>
    <w:p>
      <w:pPr>
        <w:pStyle w:val="PreformattedText"/>
        <w:bidi w:val="0"/>
        <w:jc w:val="left"/>
        <w:rPr/>
      </w:pPr>
      <w:r>
        <w:rPr/>
        <w:t xml:space="preserve">BBSNEWS.BBS file containing @X colour codes.  You as </w:t>
      </w:r>
    </w:p>
    <w:p>
      <w:pPr>
        <w:pStyle w:val="PreformattedText"/>
        <w:bidi w:val="0"/>
        <w:jc w:val="left"/>
        <w:rPr/>
      </w:pPr>
      <w:r>
        <w:rPr/>
        <w:t xml:space="preserve">the sysop simply input  (on the command line) the date </w:t>
      </w:r>
    </w:p>
    <w:p>
      <w:pPr>
        <w:pStyle w:val="PreformattedText"/>
        <w:bidi w:val="0"/>
        <w:jc w:val="left"/>
        <w:rPr/>
      </w:pPr>
      <w:r>
        <w:rPr/>
        <w:t xml:space="preserve">in which you want to appear at the top of the news file. </w:t>
      </w:r>
    </w:p>
    <w:p>
      <w:pPr>
        <w:pStyle w:val="PreformattedText"/>
        <w:bidi w:val="0"/>
        <w:jc w:val="left"/>
        <w:rPr/>
      </w:pPr>
      <w:r>
        <w:rPr/>
        <w:t xml:space="preserve">And of coarse you also input the desired info. for the </w:t>
      </w:r>
    </w:p>
    <w:p>
      <w:pPr>
        <w:pStyle w:val="PreformattedText"/>
        <w:bidi w:val="0"/>
        <w:jc w:val="left"/>
        <w:rPr/>
      </w:pPr>
      <w:r>
        <w:rPr/>
        <w:t>news file. You would sware it was done in ansi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NEWS v1.0 Written by: Tyler Schwerdfeger a member of TmS Conspi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run the install program provid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ORTING BUGS/CONTACTING THE AUTHO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report any bugs to me VIA INTELEC, just address the message to</w:t>
      </w:r>
    </w:p>
    <w:p>
      <w:pPr>
        <w:pStyle w:val="PreformattedText"/>
        <w:bidi w:val="0"/>
        <w:jc w:val="left"/>
        <w:rPr/>
      </w:pPr>
      <w:r>
        <w:rPr/>
        <w:t xml:space="preserve">Tyler Schwerdfeger and I will certainly get back you to as soon as possible </w:t>
      </w:r>
    </w:p>
    <w:p>
      <w:pPr>
        <w:pStyle w:val="PreformattedText"/>
        <w:bidi w:val="0"/>
        <w:jc w:val="left"/>
        <w:rPr/>
      </w:pPr>
      <w:r>
        <w:rPr/>
        <w:t xml:space="preserve">after recieving your message. You may also contact me by calling my BBS, </w:t>
      </w:r>
    </w:p>
    <w:p>
      <w:pPr>
        <w:pStyle w:val="PreformattedText"/>
        <w:bidi w:val="0"/>
        <w:jc w:val="left"/>
        <w:rPr/>
      </w:pPr>
      <w:r>
        <w:rPr/>
        <w:t>The Crack In The Wall BBS @ (819)459-3016, simple select Comment to Tyler via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IBBSNEWS v1.0 Written by: Tyler Schwerdfeger a member of TmS Conspirator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  </w:t>
      </w:r>
      <w:r>
        <w:rPr/>
        <w:t>Wakefield Quebec Canada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۰��������������������������������۱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  �</w:t>
      </w:r>
      <w:r>
        <w:rPr/>
        <w:t>The Crack In The Wall BBS�  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  �       </w:t>
      </w:r>
      <w:r>
        <w:rPr/>
        <w:t>(819)459-3016     �  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  �                         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  �</w:t>
      </w:r>
      <w:r>
        <w:rPr/>
        <w:t>1.2 GIG Hard Drive       �  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  �</w:t>
      </w:r>
      <w:r>
        <w:rPr/>
        <w:t>OttawaNET conferences    �  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  �</w:t>
      </w:r>
      <w:r>
        <w:rPr/>
        <w:t>File Requests            �  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  �</w:t>
      </w:r>
      <w:r>
        <w:rPr/>
        <w:t>Immediate access         �  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  �</w:t>
      </w:r>
      <w:r>
        <w:rPr/>
        <w:t>Quick 14.4 Bps connection�  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  �</w:t>
      </w:r>
      <w:r>
        <w:rPr/>
        <w:t>5 REGISTERED door games  �  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  �</w:t>
      </w:r>
      <w:r>
        <w:rPr/>
        <w:t>TriBBS SysOp Upgrade     �  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  �</w:t>
      </w:r>
      <w:r>
        <w:rPr/>
        <w:t>Unofficial TriBBS support�  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  �</w:t>
      </w:r>
      <w:r>
        <w:rPr/>
        <w:t>FLAMMING conference      �  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  �</w:t>
      </w:r>
      <w:r>
        <w:rPr/>
        <w:t>Multiple IMAGE file areas�  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  �</w:t>
      </w:r>
      <w:r>
        <w:rPr/>
        <w:t>TIME BANK                �  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۰��������������������������������۱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  </w:t>
      </w:r>
      <w:r>
        <w:rPr/>
        <w:t>REGISTERED TriBBS v10.0 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