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30/95 - When creating a single column screen and the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areas were real long, it was k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 out to the right, or breaking up the screen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elected to Show Private File Areas, and the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e actually did not have any, Dirlist was still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!) Private File Area" title in the Scree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5 - Updated Dirlist.Doc to help better understand the Flags 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ALL.BBS screen and selecting to sh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, Dirlist was neither showing the '!'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nor it's Title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Sn.BBS, where 'n' represent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ser and matching screen, Dirlist was showing a '*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file area title and it should have been showing a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a 3 column screens, had many problem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either flags or flag titles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screens and not using a header, no fla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w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problem with a Flag Title being shown whe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screen was not was not being marked for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no file area are marked with a '*', t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stating, (*) View Only File Area, should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efully, this covers all know varibles that can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ystem setups. I have tried to make scree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bout every setup that I can think of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will now show the flagging and titles proper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can generate a problem please let me know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create so I can control that logic in m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 - Complete rewrite with a new GUI interface. Added some mor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a 3D border. Marks private &amp; View only File area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. Easier one page operation. Now written in PowerBa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faster and smoother operation and smaller siz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9/95 - Registration Doc's revisions only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Release Dirlis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1/94 - 4.0 Beta Notes - Sized down the Header Box so it would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ig and give a little more room for the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4 - 4.0 Beta Notes - Sometimes Dirlist would put an extra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n at the bottom of the screen when Private Fl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isplay screens said "White on Greg", Chang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White on G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7/94 - 4.0 Beta Notes - Added the ability to let the user show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Private file areas. Now if you select not to put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line one of the config file, just leave it blan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option and the header box will be smaller and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you enter from the program for file description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o put in for hearder title.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4 - 4.0 Beta Notes -  Had an off by one error that would k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number 99 out of alignment to the left by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4/94 - 4.0 Beta Notes - Added a better header routine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choosea background color. All Text and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hown in a default white color. From the line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you can put your Board Name or whatever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line will be shown in the header box on line on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, you will have the choice of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name that screen for those file area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pt not to put a header in while running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ighten up the possible responsese to the ques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invalid key the question will loop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border around the 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e of the config file from DIR.CFG to DI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keep it in alignment with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added another line to the config fi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screen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-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has the added feature of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ir extention to either, BBS, B02, B03, etc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be able to match their Language selections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the screens to that Language stye, only provid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n English format for that Language selection. Al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ccept a Key file when the user register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ot tired of hardcodeding the Registered user info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n the Register the program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rrange the color selection menu to match othe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Draw"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6/93 - Release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ly rewrote the code on th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zzy Logic. &lt;G&gt;  From this version 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riBBS v5.x. Now uses @X varible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kes one screen that will be use either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 Some major bug fixes that would not allow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&amp; 3 columns under multiple page op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1 column choice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I wanted to Thank Dean D'Agostino of D'Ag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2/93 - Release v2.1, Corrected a bug that would leave the "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rea" statement the same color as the las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