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 Private Data File Utility v1.0  Dated: 12/3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Software By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(c) 1995, 1996 by Gary Pric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little util that will allow you to combine all your priv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from all different directories into one file called PRIVAT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then used by Hottest Files Download Trakker to compar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iles found in your callers.log when it runs to creat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iles for you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ny files are found in your callers log that match any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.dat file, the Hottest Files Download Trakker will exclud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ata base which is used to create and maintain your f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hough registration is not require to run this program which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.dat file, Hottest Downloads Files Trakker will ignor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Private Data File is a simple util to use.. you can run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ointing to the directory that is holding the priv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ant to be shown in your screen. I recommend runn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rectory that is going to hold your hottest files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point to the directory that has the files to add to the privat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way when you are done, private.dat will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 the other files.. Private.dat must remain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Hottest Download Files Trakker files in order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Makedat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railing backslash is needed "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many directories of private files, then a simpl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at c:\private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at c:\private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at c:\be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at c:\ad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you add a new private file to any of the directorie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lude from being shown in the screen, you will need to rerun Maked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to rebuild your private.dat.. just like you would have to re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dx.exe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dat works in a appending file mode, which means until you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private.dat, it will keep adding the files to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not overwrite private.dat file at all! Therefore, when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iles to your private file areas, you will need to delete privat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rebuild your private.dat. You can add a simple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batch file abov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hotfile\private.dat delete c:\hotfile\privat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at c:\private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at c:\private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at c:\be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at c:\ad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py is already Registered, then I would recommend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files that Hottest File Downloads creates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FILE1.DAT, HOTFILE2.DAT, HOTFILE1.IDX, HOTFILE2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rebuild these files without the private files being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x files. Once you done this, and whip up your litt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you are ready to make your private.dat file. Once this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just run hotfile.exe. All files,  private.dat, hotfiles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hotfiles.cfg MUST be in the same directory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special 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engthly callers.log or a ton of private files tha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ivate.dat file, the very first time you run Hottest File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kker it will be slow as it needs to build all need files and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callers.log line for line searching and comparing.. On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ase files and Index files are all creted, your callers.lo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renamed for backup, or trimed.. Hottest Download Files Tra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read in new information from the callers.log and be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that's all I can thing of.. but if you have any problems and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I am always available.. Just send me a FidoNet Netmail,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ssage in WME, TriBBSNet, YankeeNet. You can also reach me voi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r ordering my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ry Pr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