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.  I made a very stupid mistake in figuring the averages.  I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seperate routine to figure the average when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.  Completely forgot to put it in the code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verages if the report was for only one day.  It is now fix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user added the "Use As Logon" screen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If this is set to YES the screen will contain an 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an @PAUSE@ at the end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better when used as a logon screen.  I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 the screens will be made without these two cod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would reset the data files if the callers.log was small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evious time LFC ran.  Some sysops start with a fresh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is would make LFC reset each day.  This is now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3rd line in the CFG has changed to add this op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cause LFC to NOT RESET the data files and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from the beginning and the data added.  A YES and 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the data files if the log is smaller.  (WARNING..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inflated if this is set to NO and you simply edi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t of the log rather than delet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IM.EXE a utility to trim your callers.log to a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I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using LFC and Phreq was having problems. 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req writes downloaded files to the callers.log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TriBBS does.  This would create problems with 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ing downloaded files and corrupt the data.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Phreq downloads are track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