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ustomary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LAST 15 CALLERS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TO ANY IMPLIED WARRANTIES OF MERCHANTABILITY AND F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. 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utilizing Mark Goodwins TBAPI.  Tri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by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15 CALLERS is a copyrighted program being distributed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concept.  As such, you may operate DELUSER for a peri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days without registering the software.  After the 30 day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, you must register your copy of DELUSER of you will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the United States and 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15 CALLERS is a TriBBS 10.0 utility that will read your caller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out various information screens from the contents.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re Last 15 callers, Top 15 (Uploaders, Downloaders, Downloa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15 new users, Top 15 Doors, and an hourly usage graph. 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read for a caller LFC checks to see if the call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ount on the BBS.  If not then the informa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with any name you choose and place the LF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Edit the config to reflect your configuration. LFC is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command line switches.  The first time LFC is ran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data files are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F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that LFC requires is named LFC.CFG and must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as LFC. The following is a sample conf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Local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 When Callers Log Smaller: Y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display\bullet2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s Logo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display\bullet3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s Logo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display\bullet4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s Logo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display\bullet5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s Logo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display\bullet6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s Logon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s the path to your main Tri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will include local logons if set to YES, Will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s if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ine will cause the data files to automatically rese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s.log is smaller if set to YES, and will simp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to the data files if set to NO.  If you append you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backup file every day and delete callers.log you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ve this option set to NO.  (Warning..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o NO and you have edited callers.log to delet a c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will be greatly inflated as the rest of the log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4 - 13 are the path and names that you want the screens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 screen will be used as a logon screen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15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15 Uploaders, Downloaders,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15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15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ly usag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Use As Logon" Screen variable is set to No the screens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rmal.  If this variable is set to YES then the screen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@CLS@ included at the beginning and an @PAUSE@ included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  This will make the screens display better when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g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uding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clude up to 20 users from being tracked in the last 15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op 15 screen.  Excluded users are listed in a text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.USR.  The caller's statistics are still added to the ho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graph and the Top 15 doors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Carrier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ROPPED.BBS exists in LFC's directory and a caller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it will be sent to them as a user specific logon scree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sent if you are using LFC for the first time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have been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LF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FC will automatically reset if LF.DAT does not exist, or if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is smaller than it was the last time LFC ran, and the Reset flag (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in the cfg) is set to YES.  I recomend resetting LFC every month or tw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ming you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ncluded TRIM utility to trim your callers.log withou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FC data reset.  See TRIM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for informational purposes only.  Most util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average callers per day either divide the number of cal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ays, or the number of calls by the number of days -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of these methods are employed in LFC.  The average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for callers, or door usage is arrived at by us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ll days + the fraction of the current day that has elaps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15 calls by 12:00 on the second day the first method would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ily average of 7.5 and the second 15.0.  LFC will give you an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10 since only half of day 2 has gone b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FC is only $5.00, and will remove the unregistered na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screens. See the REGISTER.FRM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FC will work on multi node systems.  Each node can call LFC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nfig.  LFC will lock any of the data files it is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another node calls LFC it will be forced to wai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de is finshed or 30 seconds elapses whichever come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different display directories for each node you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will need to copy the generated screens o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splay directories after LFC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you would like to see.  I plan on making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if there is enough response.  I may also add an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option that will automatically reset on the 1st of each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suggestions will be conside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