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ity Check! v1.05  Release Date: 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urity Chec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on type door that will prompt callers to enter their D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adding an extra level of security to your BBS to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illegal logons attempts. Highly configuable, with Fast and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operation, and best of all, NO Nagging Delays! New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enter up to a 3 line message to the sysop stating why the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attempt. It will record this message in the Failed.lo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Display Screen. (Example 1.bbs for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will allow you to add doors to your syste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types so Doors can read in 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only two Batch files that can be used with doors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ing procedure, they are: "LOGON.BAT" &amp; "FASTLOG.BAT" No other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logons will work. See Batch File Layout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BBS's that can generate a "Door.sys" during a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this door. You must read your BBS doc's to determine if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.CFG and SECUREx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really need to do is run the CONFIG.EXE that com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or simple creating of your Config file. Each lin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box explaining what each entry is for. I will briefly 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here.  Secure.cfg is basically for Single n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Secure(x).cfg is for multinode systems, (x)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 &lt;- Door Data type "TriBBS.sys or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   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&lt;- Amount of chances for each ques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&lt;- Percent Chance that the doo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to 100. 1 would mean least likely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mean everytime a caller logs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          &lt;- Min. Security Level user must have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Anything below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                  &lt;- Max. Security Level user must have to activ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Anything above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FAILED.LOG        &lt;- Full Path and Filename of Detailed lo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Log File will also hold any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as to why they failed their log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allow a user to enter up to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o ahead and enter this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only work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.BBS   &lt;- Full Path and Filename of Sysop's Scree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Display Screen will also hold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sysop as to why they failed their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tempt. It will allow a user to enter up to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o ahead and enter this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only work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&lt;-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BAT Layout:  For norm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BAT Layout: For fast logons using the "*" in fron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&lt;- Please note that Fastlog.bat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called at the end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Security Check!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6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9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Check!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