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0/25/95 - If a sysop set a callers account time beyond 540 minutes,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eck would show a time expired when the caller tried to log on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riBBS currently has a minor bug in the creatation of the Door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it calulates the Seconds field and would cause a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umber if a caller time was beyond 540 mins. Mark Goodwin is a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his bug and will correct it when he gets the chance. B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w, I trick, the Secure Check door into using the mins fiel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t finds the seconds field with a negative number. This should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Time Expired" problem. TRICKED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4/95   Now allows users to leave up to a 3 line message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ating why they failed their logon attempt. This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written to the Failed log you specific an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c Sreen for the Sysop. This program MUST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order for Security Check! to write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29/95   Registration Doc's Revision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/28/95   Reworked some com routines for other type's of BB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uses "Door.sys", but does not follow standard comple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ically, If com port is 0, then all other com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set to "NU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more minor typo's in secure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ity Check! will now run in local mode if a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T specified. All fields will be filled with dummy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if a sysop enters a config file with a wrong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ity Check! will error out and report your probl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rror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19-95   Corrected some minor typo's in both Config.ex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 program Secur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hough Security Check would break the connection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rier between a Romote caller and the Local end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a caller failed any question, I was allowing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callers, (Sysops) to continue logging o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ell, this gave the appearence to some Sysop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 would not "Drop Carrie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, Folks, you can't Dropped Carrier on someo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calling through a Com Port. Therefore I now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ity Check to return to the BBS when anyone fai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y question for either Local or Remote call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ught a problem with the [F1] key in Secure.exe, if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t this key, it would blank the screen...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got to take out the Error trapping rout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ESC] key in Config.exe causing the program sto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ddle of creating a config file...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