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BBS CDROM Disk Installer/Uninstaller v4.0  Release Date: 01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5, 1996 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 and is own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Owl is a Registered Trademark of Night Owl's Publisher, In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The text files residing on the Night Owl CD-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ose contained in the \NIGHT\TEXT directory are also cop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ght Owl's Publisher,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and may be used for a period of 30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trail, Registration is required. See Register.txt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 (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riBBS CDROM Disk Installer/Uninstaller v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outines of this program are my own and does not "Chain" or "C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any other TriBBS files for it's opertation except for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to update. This program is Fast, Colorful and uses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showing percent completion while i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fully install Night Owl's CDROM Disks, vols 13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riBBS's data files which takes only a few minutes compared t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yping in one File Area at a time before. This program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install vol 19. Night Owl Disks vols 13 to 18 will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th this Sharewar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his version, TriCD will now Unintstall any CDRROM or really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from your TriBBS File Areas Database Files all at one time.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on Drive letters, which TriCD will show you a drive letter t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it found in your File Areas Database files. You enter the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Drive letter you wish to Remove from you File Areas, and TriCD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.. This allows TriCD to do Group File Area Deletions all at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have a CDROM Disk on Drive D:\ which has maybe 60 File Area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File Areas, and wish to remove them to make room for a New CDROM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quickly let you uninstall the old cdrom disk, and insert and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Night Owl CDROM Disk in just a matter of a few minutes com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painfully deleting one file area at a time, and then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nter one file area at a time for the new disk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to use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with LAN systems in mind... I have a 4 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ntastics v6.0 and tested this software to the Max reach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drives for performance and speed. Make sure you LAN system is fined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's best settings, and have at least 60 files and 40 buffers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And of course, this software will work on Non-LAN systems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jack's Software will come out with a new upgrade around the ti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Release of another Night Owl Disk... These upgrades will have any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/or format changes of New Night Owl Disks which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ccording to the folks at Night Owl, release of New Night Ow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on the 1st of the following months : Febuary, May, August, Nov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Freejack's Software may create another program or/add suppor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other CDROM Disk(s) depending on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mount of requests for a certain CDROM 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the Format of the Requested CDROM Disk(s) does not change o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D Feature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PCBoard Files list to TriBBS Binary Files Lists all at once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skip the operation of running ASCTOBIN.EXE after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Default Upload Path, and create this Path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... Will also prompt you for Index File Path and create this pa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exist. Will prompt you for Default Minimum File Are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enter in for all File Area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D will update Farea.dat &amp; Users.sup files to TriBBS's speci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llow you to finish up by letting go ahead and create al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documen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TriCD, the first two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Drive Letter of CDROM Disk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Drive Letter to Create directory for Fil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a Sysop to hit &lt;ESC&gt; and abort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, termination of this program will not be allowed short of c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your compute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D will Rename the following files for backups for you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REA.DAT to FAREA.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S.SPF to USERS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be stored in your \M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it! Just create whatever file directory you wish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D. And copy all files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to edit prior to operation and that is your TriC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D.CFG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create a File called "TRICD.CFG". This file must be of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ine is needed in this file and i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&lt;- Path to Node 1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WARNING! WARNING! WARNING! WARNING! WARNING! WARNING!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is Program, all NODES should be down and not allow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ecause some of TriBBS's Internal Data WILL change du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! Not doing so, will result in corruption of your Use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  Also, even though my program will create Back up files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anges, it is allways best to make your own backup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mplete the TriCD.cfg. Just type in TriCD for 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C:\TRICD&gt;TriC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Main Menu, Install Night Owl CDROM Dis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CDROM Disk. Select the option you want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ninstalling a CDROM Disk, you will be presented with a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that was creted from your File Area's DataBase Files.. Simple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of the CDROM you wish to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lling a Night Owl CDROM Disk, follow and answer the questio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you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D will Create a Directory, for the Converted File Area Lists,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after the Volume Label of the Night Ow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if you were to install Night Owl vol. 19, the directory nam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 \NOPV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should decide on prior to runn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Drive Letter should I have TriCD create and install m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Files L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going to be the Default File Area View Security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is going to be the Default File Area Download Security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Drive and Directory name do I want to use for a Default Upload P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Drive and Directory name do I want to use for a Index Files P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.... TriBBS CDROM Disk Installer/Uninstaller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bug, make any suggestions, or simply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</w:t>
      </w:r>
      <w:r>
        <w:rPr/>
        <w:t>Home of Freejack's Software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 Support Boa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5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397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</w:t>
      </w:r>
      <w:r>
        <w:rPr/>
        <w:t>FIDONE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201 Conferenc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30+ ONLINE GAME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V.FC, V.TERBO, V.3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Interne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gary.price@fj.fastcomm.leba.ne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30 Mins Free!     Extended Time Plan Availabl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FILES!     NO RATIOS!     ONLINE GAM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Net, FidoNet 1:3607/26, Internet gary.price@fj.fastcomm.leba.ne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and let me know of any problems that may arise, so I can swif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s for 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CDROM Disk Installer/Uninstaller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