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12/11/95 - TriSort creates a temporay directory "temp" off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bbs\display directory to hold renumbered user specif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ile sorting the user base. The problem was, after Tri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eted the user sort, it move the new renumbere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back to the \tribbs\display but "failed"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emp" directory it creates. The next time you tried to run Tri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ort the user's base , TriSort was tring to cre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was already there and that cause TriSort to bomb ou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and not complete the users sorting. I now have added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tines to check for this directory before it tries to cre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redid the "remove directory routines" to do a better job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ing this directory. Sorry for any headaches thi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d any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/18/95 - This New Version now requires a new TriSort.key. See Readme.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er Records sorting, will now allow the sysop to select Ali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s to sor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command line options for running User Record sort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ghtly event, so READ the Doc's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sorting the User Records, TriSort was not properly re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 Specific Screen Messages to their new Recor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Sort now requires a Config file to run. I did awa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 inside TriSort that asks the question "Enter Path to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' directory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etely rewrote the File Areas sorting routines to make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friendly. Now if you select "P" for partial sor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grab that block of file areas, sort them and put them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 the same file positions and will not move or disturb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reas leaving them in the same order before the sort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/28/95 - Pre-Release of TriSort v4.0 that will only sort the Use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cords for now.  Because of the files involved and the comple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ew Data Structures TriBBS uses, I will have to completly re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other modules that handles the File &amp; Message Areas.. I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ant to hurry this because I need to fully beta test thes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dules to insure no data corruption will not happen. As so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se tests are complete and running without problems,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ease other vers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29/95 - Registration Doc's revision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7/95 - Released TriSort v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0/95 - The Sorting Users.sup screen in File areas was not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Area Numbers completly when it was done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/10/95 - When sorting Message Conferences, TriSort will create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d Mconf.txt. However, the last conference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 would not print to this file before the next pag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ing a conference to be skipped on every page...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so, in the Registered version of TriSort, it creat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al file called Node.txt for your Nodes. It ha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 as Mconf.txt...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0/95 - When a user would run Sort file areas, TriSort would sometim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back to the default directory from which it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03/95 - Released TriSort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Sort will now allow the sorting of Message Conference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s that are associated with them. Also, several utils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cluded that will realign the Conference numbers in Tri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Toss, &amp; TriDog config files. Redid some screens. Minor Ty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s. Message Conference Sorting will be Crippled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help inspire registrations...Sorry folks, but I have over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s in development into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7/94 - Released TriSort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5/94 - TriSort will now allow you to set up a si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let you run the "Sort Users Records" in a nightly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TriSort.Doc for More Info on settting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op the "You are about to Sort your Users Files"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op the "You are about to Sort your File Areas"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3/94 - Added the ability to Bail out of the program during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ew more places for Users and File Areas. If you d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ail out by pressing ESC, then any Records alter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ored to orgin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d more work on the Displa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the way the editor functions work in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nd From File Area Numbers after selecting Part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s Sort. Now it will display blanks in these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you to enter what ever. I do show a Total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nt in the top of the window for your Info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30/94 - Added the ablitity to sort File Areas by either "ALL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Partial" File Areas by selecting a Number from an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d a little more cosmetics to the scree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ghten up some routines from prior releases to help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6/94 - Released TriSort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/26/94 - Some BBS's had big Display directories so when TriSort ra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 and Renumber "User Specific Messages" there was a BIG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ween program Screens. I have now added a New Window tha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Sort is working on the "Users Specific Messag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riSort now checks for "Blank Alias Fields" in the Users.D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the Alias Field is Blank, TriSort will insert the "Users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" in the Alia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2/94 - First Release of TriSort v1.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