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TOOL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riBBS Tool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5 by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November 17th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Carolina, 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oresville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4)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 v1.2                                        The TriBBS Too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Disclaimer.........................................Page 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Page 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.......Page 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TOOLS.................................................Page 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LERT.......................................................Page 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URRENTFILE.................................................Page 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URRENTMESSAGE..............................................Page 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LS.........................................................Page 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P..........................................................Page 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TC.........................................................Page 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JUMPMENU....................................................Page 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ASTCALLER..................................................Page 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OGONLIMIT..................................................Page 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ASTERFILE..................................................Page 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DESL......................................................Page 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M..........................................................Page 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OSTSL......................................................Page 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EADSL......................................................Page 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PLOADTIME..................................................Page 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...............................................Page 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and Support.....................................Page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 v1.2                                        The TriBBS Too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Tool  Box  consists  of  all  files  contained 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rchive and is hereafter  referred to as  TTools.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Tools, you must read and agree to the  following 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or can not agree to and  accept  all  of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, you are prohibited from using T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 may make TTools available for downloading from your  BBS,  o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pload it to any BBS or online service of  your  choice, 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 not make any changes to the contents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MUST be included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.CFG   &lt;-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&lt;- BBS de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.DOC   &lt;-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.EXE   &lt;-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.NEW    &lt;- hist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TXT  &lt;- current catalog of TriBBS utilities by Doug Hend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Tools is copyrighted material by Doug Henderson and may only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ccordance with the conditions set forth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ll care has been taken to ensure that TTools does what this 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. However, TTools is provided as-is, without any  warrantie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arantees of any kind, either expressed or implied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 no event shall Doug Henderson be liable to you or  to  anyone 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type of damages or costs incurred from the use of or in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oug Henderson is not obligated in  any  way  to  provide  any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or support of TTo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 the event  that  future  versions  of  TTools  are  released,  Do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derson reserves the right to release TTools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Tools may  not  be  used  by,  and/or  distributed  by  any  pers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, or associations involved with/in any  type  of  il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ies including, but not limited to, the promoting or  comm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oftware pirac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 compensation for the distribution  of  TTools  may  be  charg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 without prior written permission from Doug Hend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Tools may not be altered, reverse engineered, or modified in any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original, unaltered TTools archive may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 v1.2                                        The TriBBS Tool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 is designed to incorporate many popular options into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us eliminating the need to  use  several  small 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hange the number of calls to your system today from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hange the maximum logon time limit from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hange node security levels from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hange the upload time compensation ratio from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Globally change default protocol fields to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Globally change the number of days to keep messages before purg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Globally change message conference read security lev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Globally change message conference post security lev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e alerted when certain users log on to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lete certain users' entries from the Callers Log, total call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and calls to the system today after an online s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Generate a logon screen showing who the last caller w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Generate a Master Files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Jump to different menus without going through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ccess any file area from any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ccess any message conference from any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 v1.2                                        The TriBBS Too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reate a directory to put the necessary files for TTools  in.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grows, more support files will be necessary and it may clu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you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opy TTOOLS.CFG and TTOOLS.EXE into the directory you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Using a text editor, edit the TTOOLS.CFG file to include the 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s shown in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\              &lt;-- DRIVE/PATH to your main TriBBS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lude  the  trailing  backslash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ftware will not function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\mwork\        &lt;-- DRIVE/PATH to your node's MWORK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lude  the  trailing  backslash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ftware will not function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\nwork\        &lt;-- DRIVE/PATH to your node's NWORK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lude  the  trailing  backslash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ftware will not function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 v1.2                                        The TriBBS Too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 can be run with multiple configuration files to benefi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run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OOLS [Configuration File] [Swi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Multiple switches can NOT be us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s the name of the user who just logged on to the name(s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ERT.CTL file. If a match is found, a series  of  beep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to let you know that someone of interest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is switch, create a file called ALERT.CTL and put  i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TOOLS directory. ALERT.CTL is an ascii  text  file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each person whose activity you want to monitor.  Put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n a separate line. There is no limit to the number of 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include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Run this switch in FASTLOG.BAT, LOGON.BAT, or NDLOGO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URRENTFILE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"Current File Area" field in the DOORS.TMP  fil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 (#) specified after the switch. When used together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JUMPMENU switch, you can take your users directly to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s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At Node Carolina, users can go  directly  from  the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o the file area where I keep the  TriBBS  utilities  that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written. In MAIN.MNU, I set up an extended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1,TriHeel Software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MAIN1.BAT file for the extended comman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tribbs\t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ools ttools.cfg /currentfile=23 &lt;-- TriHeel Software are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ools ttools.cfg /jumpmenu=5 &lt;--jumps to the fil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tri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 v1.2                                        The TriBBS Too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URRENTMESSAGE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"Current Message Conference" field in the DOORS.TMP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essage conference (#) specified  after  the  switch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gether with the /JUMPMENU switch, you can take  your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to special message conferences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At Node Carolina, users can go  directly  from  the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o the TriBBS Support conference. In MAIN.MNU, I  set  up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,2,TriBBS Support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MAIN2.BAT file for the extended comman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tribbs\t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ools ttools.cfg /currentmessage=23 &lt;-- TriBBS Support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ools ttools.cfg /jumpmenu=6 &lt;--jumps to the messag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tri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s the name of the user who just logged off to  the  nam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ELETE.CTL file. If a match is found, the caller's ent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ers Log is deleted and the  call  is  deleted  from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o the system and calls to the system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is switch, create a file called DELETE.CTL and put i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TOOLS directory. DELETE.CTL is an ascii text  file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each person you  want  to  delete.  Put  each  name  o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line. There is no limit to the number of  names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Run this switch in GOODBY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"default protocol"  to  NONE.  This  switch  is  a 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hat will change the "default protocol" field  in  all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 v1.2                                        The TriBBS Too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TC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number of calls to your system  today  to  th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alls (#) specified after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/FTC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JUMPMENU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s to the area (#)  specified  after  the  switch.  Valid 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Called from door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NEWUSER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SECnnnn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LOGON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Called from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Called from file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Called from messag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Called from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/JUMPMENU=5 (will jump to the files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ASTCALLER=[drive][path]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the display screen specified after the  switch  to 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the last caller to your system was and  what  time  that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n. May I suggest that you make the logon screen 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before messages are checked because there is not  a  @MORE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@PAUSE@ added to the end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/LASTCALLER=C:\TRIBBS\DISPLAY\LOGON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include an extension because TTools adds .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Run this switch in GOODBY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OGONLIMIT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maximum logon time limit to the number of minutes  (#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fter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/LOGONLIMIT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 v1.2                                        The TriBBS Too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ASTERFILE=[drive][path]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a Master Files list of all the files you have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board. Each file area is preceded by a header  that 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file area, whether the area is a  CD-ROM  area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, the number of files in the area, and the total byte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 At the end of the listing is shown the total number of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, the total number of CD-ROM areas, a total files  coun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otal bytes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certain file areas that you do not wish to includ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ster Files list, create a file called MASTER.CTL and put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TOOLS directory. MASTER.CTL is an ascii text fil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each file area that you do NOT want to  includ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. Put each area number on a  separate  line.  There  is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to the number of areas you can include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/MASTERFILE=C:\TRIBBS\MASTE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DESL=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 a  node's  security  level  to  the  security  level  (#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fter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/NODESL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M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number of days you want to keep messages before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d to the number of  days  (#)  specified  after  the  swi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is a global command that will change  the  "purge ms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r than" field in ALL of your messag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/PM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OSTSL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ly changes the post security level for all of  your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 to the security level (#) specified after the 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/POSTSL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 v1.2                                        The TriBBS Too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EADSL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ly changes the read security level for all of  your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 to the security level (#) specified after the 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/READSL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PLOADTIME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upload  time  compensation  ratio  to  the  ratio  (#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fter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/UPLOADTIME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 v1.2                                        The TriBBS Too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(tm) is a registered trademark of Mark Good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to say THANKS  to  the  following  TriBBS  SysOps  for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that were incorporated into T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arry Walters, The PoweR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want to say THANKS to the following TriBBS  SysOps  who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kind enough to point out bugs in th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Jeff Phipp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/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this product will always be available at 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olina, (704) 663-76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support is available at Node Carolina, through the WME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onference, Compuserve  (71140,3644),  and  Fidonet 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:379/14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. If you  have  questions,  complaint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, please feel free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rying The TriBBS Tool Bo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