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 $TREET RAIDER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INTER, USE THE REGISTRATION FORM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IS INCLUDED IN THE WALL $TREET RAI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THERWISE, JOT DOWN THE INFORM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EFORE CALLING IN OR MAILING IN YOUR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:  SORRY, We cannot accept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t this time.  However.... If you wish to p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  ASK FOR ITEM # 14423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r registering through Public (software) Library, PLEA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NUMBERS ARE FOR CREDIT CARD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THIS PROGRAM CANNOT BE REACHED AT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non-credit card orders, etc, must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Email -  102760.1745@compuserve.com    -or-   mdjenk@ao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RE IS A $5.00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, IF PAYING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ORDERS:  SHIPPING IS FREE in the U.S. on PREPAI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than credit card orders thru PsL).  Print out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mail it, with check, cash, or 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20 ISSAQUAH-PINE LAKE ROAD, SUIT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SAQUAH, WA 98029 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es for upda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mdjenk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2760.174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102760,1745              America On Line:  mdje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:  We will accept purchase orders in 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yment, if P.O. is in written form.  May accept P.O.#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phone, from a large or substantial organization (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iversity, government agency, major corporation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nimum $5.00 shipping/handling fee on all ord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in advance.  No orders are accepted from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epayment by check, cash or money order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PsL on our behalf, by credit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/HANDL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U.S. / Canada orders (prepaid)     FREE (except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on credit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U.S. orders (not prepaid -- P.O.)  $5.00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ll other prepaid orders           $5.00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Orders from outside U.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prepaid: 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:  (All prices are quoted in U.S.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ND COPY OF LATEST UPDATE --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AT CODE AND UTILITY (CUSTOMI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NLY                           --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STRATEGY BOOK ("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SONERS")                           --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DEAL (ALL OF THE ABOVE         -- $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SHIPPING CHARGE                   --  $5.00 (or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PAYMENT:  For prepaid orders, we will accep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sh currency (U.S. dollars, or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ian or Swiss francs at current exchange r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.S. personal checks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adian personal checks in U.S. or Canadia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stal money orders, including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l Money orders, in U.S. dolla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urocheques,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request otherwise, Wall $treet Rai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you on a 3.5 inch High-Density 1.44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