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yeInJail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yeInJail v2.1 for Wildcat 4.01-4.12 writtin in WcCode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k Quayle of Intimate Eyes Bbs in Renton Wa. 206-271-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x so postrip shows up prior to each screen. 2-2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ail with a twist. Once you install it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 and place the Bad users in jail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ail work from the standard user level. (not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the program run from a menu option. No one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ail unless you put then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user in it and logon as that user and you will se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2-25-96, Membership download form feature for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the sysop menu you can use the option 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bs membership form that is to be a forced downloa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. This option will not work until you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py your bbs membership form to your wildcat dir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program gets the file. When you enter the file nam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put the whole thing in like so (Member.txt)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and then deside not to use the feature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egname.dat from the wildc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urity level "NEWUSER" is what this option is set for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1 option from the forced download screen.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orm or logoff.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logon.wc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the Logon.Wcx file in your Wildc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Just Rename eyejail.wcx to Logon.wcx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Wildcat (c:\wc40 or Whatever you Wildcat) dir. 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over as the Jail Wa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Have a Logon.wcx and wish to check this out then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gon.wcx to something and then rename eyejail.wc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and run it by logging on. I have the normal log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like so. hellofile, mail,bulletin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like what you see then delete it and renam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wcx back to logon.wc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jail.wcx makes all it own files and needs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jail.doc for info. The program has a delay of 5 seco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it and that is all, otherwise it is not cripp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ime you logon the EyeInJail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ysop menu. It will tell you that you have 2 seconds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get in, or the EyeInJail will just end and let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you are loggin i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ysop menu you can place bad users in jail and t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jail, Or list the user you have placed in jail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membership for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Register EyeInJail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et rid of the 5 second delay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out, just enter a user that you use as an extra and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user and you will see what happens. You might jus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 can be fun if you can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put a user in jail and relogon as the jail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jail to se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jailbird only has 3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y a challenge game and win it which is very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eg or Cry to the sysop which is writing a not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ar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gof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of whatever should be directed to Rick Quay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271-6912. or Rick.quayle@mail.prostar.com or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SI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downloading EyeIn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is jail program work before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 206-271-6912 and logon with the name  Kim Harri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ssword of (windows) and you will see the jail wor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d. you can use rip 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