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InJail v2.1 Is Copywright 1996 and is made available for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your Wildcat Reg #: 90-1000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Security Level In your BBS: Sysop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 writen in WcCode 4.01 for WC 4.01 - 4.12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.5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Wa.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InJail...........$: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206-271-6912 to register and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48 hours. Modem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................$: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Reg#...: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 number in your bb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,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____-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_____-______-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ge online is made then cost is 7.00+3.00 S&amp;H =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every charge i process has to be 10.0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nsaction. Mailing this form cheaper then charge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