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yperectangles for Terminate 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 enter the program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- Key "Alt-O" to enter the setup menus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- Press "Enter" on "Screen and 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- Go to the option to change the "Screen Blan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- Make sure that the "screen blanker is active"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ntering a number other than 0 in the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- Enter the path and filename of this program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(that Terminate is on) is "C:" and the path is \Term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(without the quotes) "C:\TERM\HYPERECT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freeware Terminate 3.0 Utility, it maybe distributed 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all the contents of this .ZIP file are not tampered with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pyright (C)1996, Josh R. Willia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ECT.EXE ------&gt;&gt;  The screen sav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-----&gt;&gt;  Description file, used by BBSes to eas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------&gt;&gt;  You are looking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R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- (313)587-7109 (2pm - 11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-- sponge@nebul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 -- http://www.nebula.net/~sp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omepage has little to nothing at all to do with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way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at anytime to contact me with any ideas and/o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sh R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