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Hvis du nsker ytterligere egenskaper i programmet, send meg en besk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CompuServe ID er 72607,3111, og jeg sjekker min post flere ganger i uka. Je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 av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 av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ved start-plassering av vindu med kontroller gj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i Nullstill CPU-monitor Funks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observere antallet aktive prosesser og antallet aktive t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ksepterer n et flere gyldige tegntabeller for hvert sp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