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bido al falto de terminar de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o un problema en decifrar el camino a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clipboard en las formas texto 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removido la coneccin a 'OS20MEMU' por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con fijar la posicin inicial con los 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la fun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que mat las cuentas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