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����t�ζ}���{�b�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إ</w:t>
      </w:r>
      <w:r>
        <w:rPr/>
        <w:t>H�αz�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Ʀr�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: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.ho@dds.com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½Ķ�����C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j�Q��Ķ�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ich disabled thread and process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