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¿ </w:t>
      </w:r>
      <w:r>
        <w:rPr>
          <w:rtl w:val="true"/>
        </w:rPr>
        <w:t>ڿ</w:t>
      </w:r>
      <w:r>
        <w:rPr/>
        <w:t>� �</w:t>
      </w:r>
      <w:r>
        <w:rPr/>
        <w:t xml:space="preserve">¿ ��Ŀ �Ŀ     </w:t>
      </w:r>
      <w:r>
        <w:rPr>
          <w:rtl w:val="true"/>
        </w:rPr>
        <w:t>ڿ</w:t>
      </w:r>
      <w:r>
        <w:rPr/>
        <w:t>� �</w:t>
      </w:r>
      <w:r>
        <w:rPr/>
        <w:t>Ŀ 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  �  ���� � � ��� ��� ��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�  � �  ���     ��� ���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1995 Rickey Star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MODERATOR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ors are an extremely important part in the org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rowth of any network. Without a strong conference mod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ference can quickly get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MODERATOR - Definition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elected Sysop, Co-Sysop, or User who "volunteers"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to monitor a specific Conference. The moderator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ics somewhat on track, and makes sure that users ab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ll the rules of INTROnet. Moderators will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arting conversations, and keeping things on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MODERATOR - Appointment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ors will be appointed for each confere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 Administrator or an appointed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ould like to volunteer for a posi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 up. You must be willing to abide by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MODERATOR - Responsibilities and Duties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familiar with the INTROnet rules and guide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stablished within all INTROne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at all users in your conference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les and guidelin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users to the best of your ability, and help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as easy for them to u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messages somewhat on topic. One or two off top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ceptable, but please move lingering conversation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an "Off-line" Mail Reader is a must for all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llow users to "flame" others. This is INT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users are likely to be new at this, and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s. Do not allow users to correct other user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, this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ep your conference going. Post as often as possibl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re counting on you to help the conference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message quoting!  Don't allow over-quoting. G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m the correct way to reply to a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headers, and taglines, etc.... If it continues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up with normal moderat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 INTROnet Sysop's and the Net Administ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users, through  the INTROnet Sysops &amp;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MODERATOR - Dealing with Problem users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st OFFENSE: Issue a friendly public message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the problem/offense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 necessary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eave "NO" doubt that you ar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rator for this Conferen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Offenses: Issue a second warning to the off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nd or more)   in the conference that the offense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ce. STATE THAT: Upon the very "N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ense, a messag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t Administrator about the vio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If that "NEXT" offense unfortunately happen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a copy of the message and violation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inistrator via the Sysops &amp; Moderato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 will only be taken by the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Administrative Actions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have broken the rules too often will have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 access suspended for 30 days as a first optio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et them on the r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repeatedly cause a problem, will be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NTROnet perman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grant violations of the Net Rules are grou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lock out "twitted", by all INTROnet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user uses bad language toward you, the Mod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 copy of the message to the Net Administ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be "Twitted"... by all INTROnet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violating user is unfortunatly a INTROne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Moderator, they will have their access c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net Net Home bbs. Yes, the rules apply to everyon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MODERATOR --- Current Listing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NCAN.QWK   CONFERENCE                     MODERAT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INTRO_Chat                      Lisa St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  New_to_Net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   File_Room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  Game_Room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  Tech_Talk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  For_$ale 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   Art_Studio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  Funny_Zone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   Bar&amp;Grill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   Headlines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 Music_Beat                      Kenny Kirk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  Ball_Talk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   Hobbies  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  Outdoors                        Bill 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 TV_Talk  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  Movies   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   Flash_Back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  Preteens                        Daniel St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  Teen_Phone                      Joel G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  Back_Room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  Ballot_Box                      Rickey St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   INTROnet Administration         Rickey St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5   INTROnet Sysops &amp; Moderators    Rickey Starli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