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GE v1.00</w:t>
        <w:tab/>
        <w:tab/>
        <w:tab/>
        <w:t>Written by Andrew P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, there!  First, I would like to thank you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is and try it out.  Second, I'd like to thank 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or of "GODLIKE.PLR") for inspiring me to actual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's been hanging around, wasting HD space for months now...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Darren Lo's "*.PLR Offset Tables, version .1" (oh, BTW: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him too :-), though, all I got from his list was th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horizontal and vertical screen sizes were.  I fou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out on my own (come to think of it, I think I found those a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my hacking... Anyways, I only decided to add them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 Darren's file)).  Third, DSGE stands for "Descent Save Gam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, I know, you edit player files, not specifically save games, but D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ent Player Editor) didn't have the same ring to it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say this right off:  It will NOT work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escent!!  It's been tested and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.  I am working on a program that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  I apologise for any inconvenienc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te these, but they are necessary... I, myself,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r the creators of Descent, or anybody else,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responsible for any stupid descisions ma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lf.  I have listed in this document all known bugs, inacura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SGE.  If your hard disk gets trashed, all your player file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get dumped by your girlfriend/boyfriend, get thrown into a Nazi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, I, myself, the author of the program, nor the creators of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body else, for that matter, will NOT be held responsib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delays, here's 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GE was born about 2 or 3 weeks after Christmas.  Since th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llecting dust on my HD until a few days ago (March 14, 1995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told me to spread it around and "to not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n injustice to all the Descent players out there."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!  Why, exactly, I decided to write this, I don't know.  Probab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t bored and decided that having like 65535 lazer energ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cool.  So, I fired up old Norton Utilities and spent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the now "archaic" player file.  I also decided to go all-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o hard, really, since it's  all menu driven and there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what the current menu doe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, also:  ALL the items in the "Lazer Type" menu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e game.  I've tested all them. 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are the missiles that the boss of level 7 shoot at yo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Cannon is like the Smart Missiles, only they're only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balls without th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REALLY need to know, here's EXACTL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DSGE &lt;path and file name of .PLR file WITH .PLR ex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what's within the &lt;&gt;'s with what is described in the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?  Wasn't that simple?  To move up and down through the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press the up and down key, respectively (really!  What a conce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item, press the &lt;Enter&gt; key (or its nearest equiv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between the different menus, press the left and right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key.  For those boneheads who want to give themselves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ments, like 9999 of something, though.  Look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minimum (usually 0 or 1) and maximum values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MAX VALUES, the program will either compensate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y the maximum value, or the game will get royally screwed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at me for it, I'll point you to the following lin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ay I didn't warn you (see disca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program should be pretty easy to underst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 to back out of an input field, leave it blan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&lt;Esc&gt;.  Also, &lt;Esc&gt; will get out of the program (th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Exit" item on the main menu, but &lt;Esc&gt; will get ou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 You will also not be told to save your game when you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ited without saving, it won't complain (which isn't really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's remarkably easy to edit the game.  Only about 5 minut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/ Inacura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due to my conservatism (mostly affecting memor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llowing bugs / inacura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enter the program from a video mode outside of 80x25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43 or 80x50 or some other bizarre mode), the program will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erefore only redisplay on exit) the first 80x25 charac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since most people are only using 80x25 (?),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hough I made this program work on both color and monochrome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; I just did) monitors, I have only used the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for displaying stuff on the screen (for var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 have used segment 0xB800 if it detects a color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000 if it detects a monochrome monitor.  If this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please tell me (via the addresses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either tell you how to fix it, or, if that doesn't wor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source with the correct video seg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inacuracies in numbers.  This is a big topic due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wrote Descent.  When (if) you give yourself like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er energy, it will be all messed up in the game.  Don't worr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reators of Descent didn't plan for you having &gt;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some things.  It may also reset in some cases (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.  If anything, it'll just give you an infinite (!)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ive yourself anything higher than Lazer Type 4 and get a 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item, you'll go back to Lazer Type 4.  This is not a bug in DS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a 'safety' feature (bug?) in Descent.  There is no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ngs pointed out above.  Anything I missed here was probab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mentioned it above.  I just hope you read the whole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wanted to point out that, although this program is fre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'm too lazy to make a shareware and registered version :-) 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ways accept donation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ant to point out that this has been tes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v1.0.  It should also work with other versions of Des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no promises.  Anyone with v1.1 (or higher) please mail m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uccess (or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 made a few mistakes... First, now that I've fou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my code, I'm going to (at least until version 2)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 number.  New versions are both bug fixes (if nee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.  New releases are just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due to a 'feature' in PKZIP that I was unaware o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ly distributed the source to previous distributions...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.  I know I can't control this, but it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eated if you don't distribute (or even delete, if you'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) the code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on the internet at "zaphod@linux.cowland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P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1 Be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Greenbush, New York 1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 may have come off strong, and if I did, it's because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to complain about something I pointed out in here.  I am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ments/suggestions/critisisms/threats/etc.  I'm prett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I like your idea, I'll add it.  I'm always willing o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ndrew P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