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alogic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full-featured genealogic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plus many new features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GIM is fast and powerful, yet intuitiv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such as full GEDCOM compatibility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 and family group record forms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which are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novative method of grouping family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"folders", each containin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000,000,000 persons and 2,000,000,000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uitive, visual method for naviga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s and famili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mpatibility with Ancestral File (tm),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y (tm), and other FamilySearch 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support of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 for every vital stat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ophisticated database querying capabilit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arch for virtually any family histor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merge new information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data, and the ability to spli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information into smaller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utilization of available compute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support for EMS memory if present.  (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, GIM requires a DOS machine, a hard dis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erformance is optimized if more RAM is available;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monitor is not required,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is not required, but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support for most, if not all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s.  GIM's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$20.  This registration fee may be sent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. Apt. 38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aville, GA  30340-3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perman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y, TX 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(the Genealogical Information Manager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Like many other software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ssue the following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shall not be liable nor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mage to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use this software pack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make no warranties neither written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grant permission to any individual or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a complete copy of GIM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documentation files (listed below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s are charged except for minimal charg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areware distributors to cover the costs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constitute a complete set of GI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*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BMP        MS-Windows icon as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ICO        MS-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PIF        MS-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EXE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OVR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1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2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3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HLP.GIM     Program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MENU.GIM   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RN.GIM    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PL.GIM     Program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D    Sample data files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F    Sample data files (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I    Sample data files (initi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N    Sample data files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P    Sample data files 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ED   Sample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16.BGI    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copy of GIM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ntact the authors for a comple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.  You are encouraged to regis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th the authors in ord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which would contain 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limit distribu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charge a pric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, for nonprofit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a comple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INTRODUCTION TO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1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3   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 a Clos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4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5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6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BASIC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7    The Pers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8    The Fami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9    The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0    The For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IMPORTANT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1    The GIM LIS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Lists of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2    The Pru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3    The Gra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4    The GEDC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ing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Folders From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GEDCOM Files Fro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5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ADVANCED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6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 Corrupte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7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Software Design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B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C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D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E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F    The Fu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