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D:  THE ANCESTRAL AND DESCENDENC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and descendancy tables are charts of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f a given person, organized into one lar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ful for showing all the ancestors 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ants or any person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table can be thought of as a kind of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igree chart".  The descendancy table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cousins and other extended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ABLE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 for this table -- that is, the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you want printed on the ancestral t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se descendants you want printed on the desce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4 to generate an ancestra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ift-F4 to generate a descenda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table to the printer,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, and is connected to the same prin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PT1 -- that you selected in the Setup Are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8.  The table will then 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ency tables are organized i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If you try one out and look at it, you'll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; it's really easier to see than it is for u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n the ancestral table starts with a level nu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sons on the same level are indented the same amou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ake the charts easier to read --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name and his or her GIN number, if he or sh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n the descendency table looks the sam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is followed by similar information about spou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.  As usual, try this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TABLE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other GIM forms, there really is no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to generate one of these tables.  They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forward that there's really no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or otherwise maintained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check your typesetting options -- see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for details -- but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