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The ULTIMATE B.B.S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List Door  Ver 3.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 </w:t>
      </w:r>
      <w:r>
        <w:rPr/>
        <w:t>OVERVIEW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I would like to say thank-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ULTIMATE BBS LIST  door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that this is not just a door, it is a  ser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way for you and your local  boards 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ly. It is very simple, if  your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the  database  is  unlimi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ccess to the  UPDATE.ZIP  file  on 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,  which contains our data fil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pdated nightly.  All the boards that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) upload there data files to us, w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 there data  and add it  to ours,  we 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s  and  allow  for  updates ( if  a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 on your board  we will know  it an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info.  automatically).    The bottom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LOOKING FOR A DOOR TO JUST  LIS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 ON YOUR BBS, THIS DOOR WILL DO IT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IS IS NOT JUST A DOOR, IT IS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</w:t>
      </w:r>
      <w:r>
        <w:rPr/>
        <w:t>CREDIT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 like  to thank  Rod Abbott  of  The  Si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BBS for his unconditional help in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Rod's help  was invaluable in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 to  the  ULTIMATE  BBS  LIST.  Thank  you R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REGISTRATION BENEFIT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LTIMATE  B .B .S. List  Door  progra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 as  a  fully  working 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 restriction is the  number of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 will  hold.  Unregistered is  limited 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in  the database,  registered  is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registered  user you will  have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 database,  and  the  ability  to 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merged  with the national  database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utility  programs  that are  now availab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ULTIMATE BBS 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have a  Registered  version of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rbidden from  copying/distribut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 number you receive, will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version (3.0) has added a few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requested by  users of the  door, as we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our users  input. If you  decide to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 have some ideas  that you feel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door,  feel free to  leave u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 FIDONet, AccessNet, or The ACCESS Network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 at  the  end  of  these  instructio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and updates will be determined b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eive from YOU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also  have access  to a private fi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support  boards  which will have 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as well as the latest updat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d  nightly).   Current   utilities 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and downloadable tex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PROGRAM FEATUR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LTIMATE  BBS  LIST (c)  door support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oftware packages.  The  followin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that 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͵ACCESS NETWORK * WEST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: Robert Parsons                             Verified: 12/11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: Apple Valley                                Estab.:   04/01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/Prov: California, U.S.A.                            InterNet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p: 92307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me: Guns (Nra)               Max Baud: 36.400      Pay Board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 Software: Pcboard          Hours: 24 Hou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(s): Access-Net Internation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1: (619)247-1816     2: (   )   -         3: (   )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ard  description  below  allows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e user  can scroll  through  the SysOp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͵USE ## ARROWS TO SCROLL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CCESS Network � West Coast was established in April of 1990.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er over 600 meg. in over 8000 files, and a friendly message 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AccessNet), and many GOOD CLEAN doors for your enjoyment... 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s The Access Network different from other systems? :)  We 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'g as a fun and exciting hobby - not as a business like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͵ESC TO QUIT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  users  can  search   the  list  by  15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 to find boards that  meet their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STATE OR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</w:t>
      </w:r>
      <w:r>
        <w:rPr/>
        <w:t>INSTALL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--------  DoorWay Software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Ha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Create  a  sub/directory  in your door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all ULTIMATE BB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Place all ULTIMATE BBS LIST files in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reate a batch file or modify the suppli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. A description of this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 SYS /B:M2 /V:D /O:T /K:0 /P: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1= Change to the BBS Lis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2= Copying your DOOR.SYS file in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3= This will execute  first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, then the  ULTIMATE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odify your AUTOEXEC.BAT  file 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program will  not work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Last, modify the PASSWORD.DA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just one master password.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ssword will be the passwor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aintenance (Option 6)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you can use in Update List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</w:t>
      </w:r>
      <w:r>
        <w:rPr/>
        <w:t>MULTI-NODE OPER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will not allow more then on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t  one time.  You  may  run it in  a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ut if it is already  in use, any 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cess it will be told the door is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then  be  returned to  the BBS. 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ATTRIBUTES  OF THE  ULTIMATE.EX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 otherwise  you  may get  a 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LOCAL OPER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door requires DOORWAY in  orde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,  it is  really a stand  alone lo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it  locally just  type ULTIMATE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</w:t>
      </w:r>
      <w:r>
        <w:rPr/>
        <w:t>DATABASE UPDAT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 of the  ULTIMATE BBS 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able  to call   the  support boar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LATEST updated database for your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 that  each  registered  sysop call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at  least  every  60  days, and 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s listed below,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help our International List  to g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your users  to have the latest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well  as  allow  you  &amp;  your  local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FILES YOU NEED TO COPY, ZIP, &amp; UPLOA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IST.DAT  &amp;  BBSLIS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zipping these files, name the zip fil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ered  LICENSE # is. Example  93-0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ay we will  be able  to know 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 from, and  not have 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at's it in a nutshell.  Not to bad, huh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can figure it out  ANYONE can. 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 of our door.  Any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are ALWAYS welcome.  In fac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is version, came from sysop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Enjoy  the door  and tell 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ULTIMAT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MAINTENANC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intenance  required is don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  The maintenance will remove old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updated  (registered version only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dex the database.  The  command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is: "ULTIMATE M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erform the same  maintenanc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or.  While at the main menu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SUPPORT BOARD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arsons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9) 247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21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Net: 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