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Clock 7.2  96/03/01   Copyright 1996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Clock is distributed as shareware.  GEOCLK72.ZIP (DOS ver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WIN72.ZIP (Windows version), and optionally GEOXTR72.ZIP (extra 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shareware catalogs, shareware CD-ROMs, and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 is not modified and no more than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made.  An self-contained sharewar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ALL.EXE and GEOCLK72.LZH and GEOXTR72.LZH and GCKWIN7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nd may be distributed as above.  The *.EGA, *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IN files are common between GEOCLK72 and GCKWIN72, an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istributed on a single diskette, the duplicat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