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FOR GRX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1.03 is a temporary version soon to be replac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. It is released now mostly to support some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GPP 1.11. This version is still based on the virtual,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GA memory mapping provided by GO32 in its non-DPMI modes. 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which is currently under testing will hav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GA frame buffer access routines which d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O32 feature any more. For this reason GRX 1.04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(i.e. full screen DOS sessions under Windows or OS/2)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. Furthermore GRX 1.04 will suppor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even when it is compiled with Turbo (or Borland) C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will also support full screen graphics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not to provide additional video memory models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for 1.03, only those models which were present in 1.0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16, 256, and 32768 color SVGA modes and 256 color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and 8514/A modes. The new frame buffer codes for mono, 16 and 24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have been written such that they work with the new banking metho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cannot be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RX 1.03 basically provides the same functionality as 1.02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improvements over tha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he full set of wide and/or patterned line primitive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GRX 1.03 when used together with GO32 1.11+ will suppor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 more than 1MB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Faster horizontal scan line and area fills on many SVGA cards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Tseng ET4000 and Cirrus 5426+ cards, known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3-s when accessed VGA-style. Otherwise, see "grdriver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with the "GRD_8_F_PLANES" flag. (See also "et4000.as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5426.as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Numer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Included contributed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mnigate.clarkson.edu:/pub/msdos/djgpp/pu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 cannot test these drivers, in case of trouble contact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Added changes necessary to link the BCC2GRX library. This version of G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the version distributed with BCC2G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driver format (.VDR) which extends the old .GRD and .GR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Supports "weird" SVGA cards with bank sizes oth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Supports SVGA cards with "irregular" pixel formats in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2K, 64K, 16M)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Allows "virtual" video modes, where the frame buffer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resolution. In these modes the driver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. NOTE: this feature of the .VDR drivers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, but it will be fully supported in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1.11+ has a new VESA compatible built-in .VDR format driver --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compatible cards you will not need to load an exter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GO32 environment variable format for .VD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VDR" graphics driver format allows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from options specified in the GO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se options immediately follow the dri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ceeded by two colons. If no driv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the given driver does not exist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GO32's built-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o32=driver viper.vdr::p tw 80 t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driver: viper.vdr, pass option "p"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o32=driver ::p5f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built-in driver, pass options "p5f"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 can contain any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use the driver's paging functio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paging func of .GRD and .GRN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d in protected mode, the default for .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i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parameters reported by the driver after mod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GRX 1.03+'s fast 256 color scan line 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 on every S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Only necessary for VESA driver(s) when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 version 1.1 or earlier. This op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hat the VESA reported 64K color mod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only 32K colors. Not needed when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1.2 or greater, as these version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xel form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being completely rewritten for 1.04. For 1.03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documentation from 1.02. This is mostly correct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few places where bug fixes and/or improvements ma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3 on I am dropping all royalty requirements on GRX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e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Using the DOS versions (DOS only! this excep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ux version) you are permitted to distribu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with GRX in binaries only, provided th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</w:t>
        <w:tab/>
        <w:t>informs the user that GRX is used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</w:t>
        <w:tab/>
        <w:t>provides the user with the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obtain GRX. (i.e. ftp site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the code still may contain copyright informa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n the case of conflict, THIS NOTICE SHOULD BE GIVEN PREFEREN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