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OP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Y  TROOP TRACKER VER 5.0 Registration Fee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e send you details of other Scout programs that we are now develo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