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</w:t>
      </w:r>
      <w:r>
        <w:rPr/>
        <w:t>DreamROM  v1.5�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eamROM v1.5�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6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odified : March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Asked Questions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n DREAMROM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eamROM v1.5�                                                     Pag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Table of Content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Copyright and Warranty Information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 and Running Informatio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ird Party Programs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File Explanations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reamROM Setup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reamROM Filebase (DRF)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eamROM Filebase (DRF)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equests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hing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!!!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Welcome, Copyright and Warranty Information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Welcome to DreamROM, the ULTIMATE CDrom access door!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amROM works with RemoteAccess, GAP, PCBoard, Wildcat, Spitfire, WWIV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BBS, RBBS, and any other BBS system that can generate a DOOR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.TXT, DORINFOx.DEF, CALLINFO.BBS, TRIBBS.SYS, SFDOORS.DAT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file.  DreamROM is fully multinode compatable.  DreamROM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functional in the unregistered state.  No Demo, no crippl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!  The only difference between the registered and un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DreamROM is that all areas that have [UNREGISTERED]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with the Sysopname or BBSname, and the 15 second delay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g the programs are eliminated.  EVERYTHING else is iden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registered or not.  Therefore, you will be able to get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of the program before deciding on the registra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         Copyright and Registration Notice          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is a copyrighted program being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.  The only 'difference' between DreamWARE doors and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  Registration is still required, but the trial period for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irtually indefinate.  You may test the door online for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, and register it when you are sure you want it to remain on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n you can afford to register.  (I know how running a BBS can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 burden on your finances.)  This policy is retroactive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WARE doors. At any rate, try the door until you are absolutely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he door to remain online and can afford to register it,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moment you are required to register the door! &lt;g&gt; 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hareware program, DreamROM may be freely distributed through a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 may distribute copies of DreamROM on disk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is distributed without warranty.  In no event will Andy Stewa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WARE Communications, DreamROM, or anyone associated with Drea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or Andy Stewart be liable to you for damag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 arising out of your use of or inability to use the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dy Stewart, DreamWARE Communications or an authorized represen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vised of the possibility of such damages.  Andy Stew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WARE Communications will not be liable for any such claim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</w:t>
      </w:r>
      <w:r>
        <w:rPr/>
        <w:t>Features 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serial input/output routines for maximum speed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for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supports high speed modems: 16550 FIFO buffering and locked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of the most popular door data file formats: TriBBS, PC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, Spitfire, WildCat,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DreamROM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 variety of functions. The following is a list of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reamROM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     Toggles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         Enter chat mode.  Pressing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</w:t>
      </w:r>
      <w:r>
        <w:rPr/>
        <w:t>Distribution File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        DreamROM Files Included in DRMROMxx.ZIP     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.EXE &lt;= DreamROM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.EXE  &lt;= Database (DRF) compiler, sysop setup, Audio play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T.EXE   &lt;= DreamROM's Copy EXE.  Used Inter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ROM.EXE   &lt;= Opening screen for COMPILE.  (Eye Cand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EC.EXE   &lt;= DRF Security Level conver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.EXE      &lt;= Rebuilds a DRF file after it has been edi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wordwrap long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.EXE     &lt;= Alphabetically sorts DREAMROM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EDIT.EXE  &lt;= Small texteditor used to edit *.LST files. 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om within DreamROM and Comp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COPY.EXE  &lt;= Sysop request check and copy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Q.EXE &lt;= Nightly event to check for expired requ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RAIN.EXE   &lt;= Small utility to convert RomBrain RBF files to Dream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BULL.EXE  &lt;= Small utility to create the Online CD Bulletins.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within DreamROM or can be used manually. Also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WC, PCB, ANSI, and ASCII listing of ALL CDRo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CTL.EXE   &lt;= Utility (mainly for CDRom publishers)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EAMROM.CTL for automated compile of a CD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CTL.DOC   &lt;= Documentation for DRMCTL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EXE    &lt;= Small utility to create DREAMROM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.DOC &lt;= DreamROM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.FAQ &lt;= DreamROM Frequently Asked Questions and problem solv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.HLP &lt;= Online User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ROM.BAT   &lt;= Example multi-node batchfile for calling DreamR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%ENVIRONMENTS% I'm using are WildCat! specific, you'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edit accordingly to match your BBS's %ENVIRONMENT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.  ( If any.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BAT        &lt;= YModem-G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.BAT        &lt;= XModem  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.BAT        &lt;= YModem  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.BAT        &lt;= ZModem  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.NEW    &lt;= DreamROM histo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&lt;= Description File. ( Long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.SDI     &lt;= Description File. ( Short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TXT  &lt;= Catalog of current DreamWARE Do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.TXT  &lt;= Current list of DreamWARE distro s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FRM    &lt;=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:  All of these files should be in this ZIP, if they are not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chance!  Call a support board and download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:  Each EXE file will be explained later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Basic Setup and Running Information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                  Configuration File                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be PCB for PCBOARD.SYS, GAP for DOOR.SYS, SF for SFDOOR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for DORINFOx.DEF, WC for CALLINFO.BBS, TRIBBS for TRIBBS.SY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for CHAIN.TXT. The locked baud rate is specified in line 5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doesn't lock his serial port, he must specify 0 for the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.  NOTE: Although many door formats do pass the locked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in the door data files, some older formats such as DORINFOx.DEF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.  For conformity, it is required that you specify the locked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in line 5 and ignores any value passed 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C\WCWORK\NODE1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SETUP.EXE is included to aid with writing this confi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Run it, answer the questions, and let the program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       THIS MUST BE RUN BEFORE RUNNING DreamROM   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can be run locally without a door data file (handy for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door without logging on to the BBS) by specifying /L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parameter in the DOS command line.  DreamRO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he user to enter his name befor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standard IRQs can be used with DreamROM by specifying the IRQ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 DREAMROM.CF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door batchfi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REAM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NODE%WCNODEID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will work in a single node and multi-node operation. 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 not running WildCat!, use your BBS package's %ENVIRONMENT%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o call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 =&gt;  DREAMROM NODE%WCNODEID%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=&gt;  DREAMROM NODE%PCBNODE%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    =&gt;  DREAMROM NODE%WWIV_INSTANCE%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</w:t>
      </w:r>
      <w:r>
        <w:rPr/>
        <w:t>Required Third Party Programs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       DreamROM requires the following programs     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.EXE, PKUNZIP.EXE, and ARJ.EXE in your path for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tocol driver in your path.  (DSZ.COM, DSZ.EXE, GSZ.COM, GSZ.EXE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unregistered DSZ/GSZ, the YModem-G protocol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Batchfiles to call the protocols should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main directory.  Four example batchfiles are included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Z.BAT (ZModem), Y.BAT (YModem), G.BAT (YModem-G), and X.BAT (X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ramters are passed to the protocol batch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1 is the comport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2 is the filename/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ake 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  Begin 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</w:t>
      </w:r>
    </w:p>
    <w:p>
      <w:pPr>
        <w:pStyle w:val="PreformattedText"/>
        <w:bidi w:val="0"/>
        <w:jc w:val="left"/>
        <w:rPr/>
      </w:pPr>
      <w:r>
        <w:rPr/>
        <w:t>dsz port %1 sz %2</w:t>
      </w:r>
    </w:p>
    <w:p>
      <w:pPr>
        <w:pStyle w:val="PreformattedText"/>
        <w:bidi w:val="0"/>
        <w:jc w:val="left"/>
        <w:rPr/>
      </w:pPr>
      <w:r>
        <w:rPr/>
        <w:t>rem   The above line calls dsz on port 1 (as passed by %1) using ZModem.</w:t>
      </w:r>
    </w:p>
    <w:p>
      <w:pPr>
        <w:pStyle w:val="PreformattedText"/>
        <w:bidi w:val="0"/>
        <w:jc w:val="left"/>
        <w:rPr/>
      </w:pPr>
      <w:r>
        <w:rPr/>
        <w:t>rem   %2 is the file(s) to send.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</w:t>
      </w:r>
    </w:p>
    <w:p>
      <w:pPr>
        <w:pStyle w:val="PreformattedText"/>
        <w:bidi w:val="0"/>
        <w:jc w:val="left"/>
        <w:rPr/>
      </w:pPr>
      <w:r>
        <w:rPr/>
        <w:t>dsz port %1 sz %2</w:t>
      </w:r>
    </w:p>
    <w:p>
      <w:pPr>
        <w:pStyle w:val="PreformattedText"/>
        <w:bidi w:val="0"/>
        <w:jc w:val="left"/>
        <w:rPr/>
      </w:pPr>
      <w:r>
        <w:rPr/>
        <w:t>rem   The above line calls dsz on port 2 (as passed by %1) using ZModem.</w:t>
      </w:r>
    </w:p>
    <w:p>
      <w:pPr>
        <w:pStyle w:val="PreformattedText"/>
        <w:bidi w:val="0"/>
        <w:jc w:val="left"/>
        <w:rPr/>
      </w:pPr>
      <w:r>
        <w:rPr/>
        <w:t>rem   %2 is the file(s) to send.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etc, etc, etc.  The reason for the use of batchfiles, is so that</w:t>
      </w:r>
    </w:p>
    <w:p>
      <w:pPr>
        <w:pStyle w:val="PreformattedText"/>
        <w:bidi w:val="0"/>
        <w:jc w:val="left"/>
        <w:rPr/>
      </w:pPr>
      <w:r>
        <w:rPr/>
        <w:t>rem  sysops with non-standard comport addresses and irqs can give that</w:t>
      </w:r>
    </w:p>
    <w:p>
      <w:pPr>
        <w:pStyle w:val="PreformattedText"/>
        <w:bidi w:val="0"/>
        <w:jc w:val="left"/>
        <w:rPr/>
      </w:pPr>
      <w:r>
        <w:rPr/>
        <w:t>rem  information on the protocol commandline.  (Also, for handshakes, etc.)</w:t>
      </w:r>
    </w:p>
    <w:p>
      <w:pPr>
        <w:pStyle w:val="PreformattedText"/>
        <w:bidi w:val="0"/>
        <w:jc w:val="left"/>
        <w:rPr/>
      </w:pPr>
      <w:r>
        <w:rPr/>
        <w:t>rem  For more information on protocols and protocol commandlines, consult</w:t>
      </w:r>
    </w:p>
    <w:p>
      <w:pPr>
        <w:pStyle w:val="PreformattedText"/>
        <w:bidi w:val="0"/>
        <w:jc w:val="left"/>
        <w:rPr/>
      </w:pPr>
      <w:r>
        <w:rPr/>
        <w:t>rem  your protocol(s)'s documentation.  Therefore, for each comport, you</w:t>
      </w:r>
    </w:p>
    <w:p>
      <w:pPr>
        <w:pStyle w:val="PreformattedText"/>
        <w:bidi w:val="0"/>
        <w:jc w:val="left"/>
        <w:rPr/>
      </w:pPr>
      <w:r>
        <w:rPr/>
        <w:t>rem  should have a :x section (where x is the comport #)  :1 port 1, :2</w:t>
      </w:r>
    </w:p>
    <w:p>
      <w:pPr>
        <w:pStyle w:val="PreformattedText"/>
        <w:bidi w:val="0"/>
        <w:jc w:val="left"/>
        <w:rPr/>
      </w:pPr>
      <w:r>
        <w:rPr/>
        <w:t>rem  port 2, :3 port 3, etc...</w:t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rem  If you have no non-standard irq, addresses, etc..  you could just use</w:t>
      </w:r>
    </w:p>
    <w:p>
      <w:pPr>
        <w:pStyle w:val="PreformattedText"/>
        <w:bidi w:val="0"/>
        <w:jc w:val="left"/>
        <w:rPr/>
      </w:pPr>
      <w:r>
        <w:rPr/>
        <w:t>rem  a batchfile similar to this:</w:t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rem  @echo off</w:t>
      </w:r>
    </w:p>
    <w:p>
      <w:pPr>
        <w:pStyle w:val="PreformattedText"/>
        <w:bidi w:val="0"/>
        <w:jc w:val="left"/>
        <w:rPr/>
      </w:pPr>
      <w:r>
        <w:rPr/>
        <w:t>rem  dsz port %1 s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  End 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ck *.BAT files shi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  Begin stock Z.BA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sz port %1 sz %2</w:t>
      </w:r>
    </w:p>
    <w:p>
      <w:pPr>
        <w:pStyle w:val="PreformattedText"/>
        <w:bidi w:val="0"/>
        <w:jc w:val="left"/>
        <w:rPr/>
      </w:pPr>
      <w:r>
        <w:rPr/>
        <w:t>rem *****  End stock Z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Detailed File Explanations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.EXE -  The Main DreamROM executable.  This handle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related functions.  The database files, DR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are created with COMPILE.  DRF files are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can be edited by any texted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and editing large textfiles. Do NOT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!  After you edit a DRF file, run FIX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uild and re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reamROM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 DREAMRO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orce DreamROM to rescan ALL drives upon ent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t with the SCAN param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DREAMROM DREAMROM.CF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 can notify the caller that their fulfi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are available without the caller knowing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the door.   The main uses for this are: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event and to create the appearance of a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download door.  If there are no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vailable for the user, the door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, the caller will never know they entered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st popular way of using this feature i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event.   To use this feature, call Dream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 DREAMROM.CFG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, as a default, runs in multi-node mode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in single-node mode, use teh SINGL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 DREAMROM DREAMROM.CFG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, SINGLE, and REQUEST can be used together,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ing first, but the config file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.EXE  -  This is when ALL the sysop functions are.  This sc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uilds the DRF files.  Configures all optio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.  Plays Audio CDs.  Setups up protocols.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Compil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lay an audio CD, while in COMPILE, with the aud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in your FIRST CDRom drive, press F1 to begin play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1 again to stop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the internal beeps and music, call Comp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MUTE parameter. (IE:  COMPILE M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MEDIT.EXE  -  Can only be run from within Dream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.EXE   -  Can only be run from within Dream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OM.EXE   -  Just a little 'Eye-Candy' before loading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 to bypass it, your system isn't a 2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bove, it doesn't like your video card, etc...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delete it and it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COPY.EXE  -  This is used by the sysop to check for reques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equests are available, the sysop is prompted to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file(s) from the CD(s)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his in your logon event.  If no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, or the user is NOT a sysop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eqCopy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COPY DREAMRO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pecify a different CDRom drive to copy fr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/CD:x parameter, where x i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.  (ie:  REQCOPY DREAMROM.CFG /CD:H). Req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check to see if it's a valid drive and go from t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fth (last) character on the /CD:x lin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letter, otherwise ReqCopy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also available internall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.EXE and COMPI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EC.EXE   -  Mainly used to convert pre-compiled DR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DreamNET.  Pre-compiled DRF files have al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set to 0.  To convert the DRF file to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of, say, 30, you would tak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he DRF file (example: NOWL15.DRF) into your C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NEWSEC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EC NOWL15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onvert NOWL15.DRF to a security level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.EXE      -  Rebuilds and rescans a DRF file. Use this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a DRF file. (Will also delete any null/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in the DR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the DRF file (example: NOWL15.DRF) i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Fix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NOWL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optional WRAP parameter if you get a DR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's description lines a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ap, call Fix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NOWL15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.EXE      -  Alphabetically sorts DREAMROM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nline CDs will still be listed first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, but all others will b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ort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INFO.DAT will also be deleted, forcing a ReScan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nges will tak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Q.EXE  -  Nightly event to check for expired requests. 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above mentioned expirations, empty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in your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Checkreq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RAIN.EXE    -  Converts RomBrain RBF files into DreamROM DRF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not be held responsible fo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F file(s) made by this utility. 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checked for existance, size, date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information in the DRF file is taken from the R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f a file cannot be found, size or d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, path it wrong, etc., it is NOT DreamROM n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RAIN's fault, but the fault of the R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A common problem with RomBrain RBF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directory's name is partially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line 1.  You will need to fix this manua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RBrain or you will NOT get an accurate DR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BF with the error will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6253   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ZIP 234,222 1-1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to edit it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62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ZIP 234,222 1-1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directory name MUST be on line 2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with a star (*).  Not editing as so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DRF file that is NOT 100% accurate.  Most like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directory will be skipped whe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Brain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RAIN RBF SEC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RAIN C:\BRAINEX\ROMBRAIN\NOWL15.RB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ould convert NOWL15.RBF to NOWL15.DRF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, setting all security levels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BULL.EXE      Creates and ansi and ascii bulletin of all online C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and name are as configured in the sysop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.   Used internally by DREAMROM.EXE. 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manually.  Also can make WC, PCB, ANSI, and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of ALL CD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omBull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     ROMB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Bulls.    ROMBULL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Cull.    ROMBULL WC PATH    (ie: ROMBULL WC C:\WC\BULLS\BULL9.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Bull.    ROMBULL PCB PATH   (ie: ROMBULL PCB C:\PCB\BULL9.PC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Bull.       ROMBULL ANSI PATH  (ie: ROMBULL ANSI C:\BBS\DREAMROM.A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Bull.      ROMBULL ASCII PATH (ie: ROMBULL ASCII C:\BBS\DREAMROM.AS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Sizes      ROMBULL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Filelist   ROMBULL LIST DRF   (ie: ROMBULL LIST NOWL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SIZES will give you the total size of all C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ached.  Can't really DO anything with i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w, more of a FYI kinda thing.  It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CDs found, and the sizes in MB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.  To use the SIZES param, it MUST be ru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achine where MSCDEX is loaded (ie: it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on clients under LANs, just the serv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i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will create a 'readable' list of the DR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 as parameter 2.  (ie:  ROMBULL LIST NOWL16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NOWL16.LST in the current directory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rse, NOWL16.DRF or NOWL16.ZIP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S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CTL.EXE       Please read DRMCTL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Detailed DreamROM Setup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DRMROMxx.ZIP into the directory you wish it to reside. 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of the DRMROMxx.ZIP file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:  Run SETUP to create DREAMROM.CFG.  If running DreamROM o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node, rename this NODE1.CFG and rerun SETUP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you are running, renaming them to the node number.  ( I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2.CFG, NODE3.CFG, etc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: Run COMPILE to create the required sub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, while still at COMPILE's main menu, press 'S' to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Action To Take</w:t>
      </w:r>
    </w:p>
    <w:p>
      <w:pPr>
        <w:pStyle w:val="PreformattedText"/>
        <w:bidi w:val="0"/>
        <w:jc w:val="left"/>
        <w:rPr/>
      </w:pPr>
      <w:r>
        <w:rPr/>
        <w:t xml:space="preserve">   ��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1':  Update drive letters.  Enter the letters for ALL CD driv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 (ie:  E-J or EFGHIJ, etc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2':  Enter default CD drive and drive DR resides on.  The default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usually the first CDRom drive in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default bootup CDRom drive, and a CD that ALWAYS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in it.  The drive DR resides on is the driv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amROM install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3':  Sysop Security Level.  Enter your Sysop Security Level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internal security, REQCOPY.EXE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4':  Setup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: List Existing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: Add a Protocol.  You will be asked for 3 thing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's Name, Batchfile Name (You're only allowed 4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batchfile name.  Do NOT add the '.BAT' extens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: Delete a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': Quit back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5':  # of days to keep requests.  This is the length of tim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requested files on the HD before they are deleted.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erson downloads the files, they are then deleted.  This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ten requests from staying on your HD forever.)  Sugg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7-14 days.  The default it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6':  * DL bytes per day.  This is the limit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er day.  (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L files per day.  This is the limit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er day.  (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quest files per day.  This is the limit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per day.  (Files).  (This number isn't reset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ownloads the available requ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quest bytes per day.  This is the limit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er day.  (Bytes).  (This number isn't reset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ownloads the available requ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is for is, if the caller has a security level tha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Security setup, the files and bytes valu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7':  Path and name to write online CD bulletins.  (Only writt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s are rescanned and CDINFO.DAT is re-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bulletins are notices showing what CDs are online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BBS bulletin section, and are NOT shown by Dream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 C:\WC40\BULL\BULL1.SCR  or  DREAMROM.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C40\BULL\BULL1.BBS  or  DREAMROM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DreamROM NOT to create one of both files, place NU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and name.  (If you use RomBull to create a WC or PCB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you may wish to set both fields to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:  Setup Security Levels.  You can define different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different file/bytes levels.  (Good for pay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: List Existing Security Levels an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: Add a Security.  You will be asked for 3 thing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, DL Bytes, DL Files, Request Bytes, and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: Delete a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': Quit back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:  Add Comments.  Toggle on/off to add/not add comments to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(ZIP and ARJ only).  COMMENT.TXT must be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am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The first line on the COMMENT.TXT should be a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doesn't start the comment with a CR/LF lik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.  This'll make the comment look better. (Also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 adding a CR/LF on the line after the comment, PK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has a thing about killing the last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ample COMMENT.T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Ŀ        ����Ŀ  � 28.8  �� DreamNET  � 1:2230/146 Fidonet ��  2400 �</w:t>
      </w:r>
    </w:p>
    <w:p>
      <w:pPr>
        <w:pStyle w:val="PreformattedText"/>
        <w:bidi w:val="0"/>
        <w:jc w:val="left"/>
        <w:rPr/>
      </w:pPr>
      <w:r>
        <w:rPr/>
        <w:t xml:space="preserve">�  ������ </w:t>
      </w:r>
      <w:r>
        <w:rPr/>
        <w:t>-----&gt; ������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Ͽ &lt;----������Ͽ � Home of DreamWARE Communications Doors and Utils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 </w:t>
      </w:r>
      <w:r>
        <w:rPr/>
        <w:t>28.8 �������� � This file tested with the latest version of Sca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':  Compresssion.  Toggle on/off to use/not use compress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F files.  PKZip/PKUnzip are used for the compress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ave you a LOT of space, especially if you have a lot of D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Uncompression time depends on your system.  (CPU, Cach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':  Auto_Logoff.  Toggle on/off to allow/not allow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logoff aft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':  Spawning.  Toggle on/off to use/not use spawning.  Using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.  Toggle to off if users complain of loss of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emote.  (Happens sometimes under DesqView.  DV doesn'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hat spawn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':  Work directory.  Defaults as current directory.  This is whe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Fs are copied to, as well as all work files/directori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pied from the CD to the HD for download.  This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ystems running a LAN to keep the workstation free,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HD is running low and want DreamROM to work on a free H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other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':  Register DreamROM.   Enter your Registered SysopName, BBS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mber here,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Q':  Quit to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 is now configured.  Next, you must create a DRF ( Dream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ase ) for each CD you wish to have available via Dream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Creating a DreamROM Filebase (DRF)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amROM needs to know about the files on your CDRom... All the dat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a single file with an .DR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se steps to compile a DR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d-rom into 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a look at the disk, directories, etc.. and see which files conta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 of the CDRom files. These are usually named FILES.BBS, an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 each CDRom directory that contains files for users to 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If a description file doesn't exist, the file names/sizes/dates ar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DRF, but there will be no descriptions.  These aren't very comm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 show up every now and again. )  Also, check to see if there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CBTEXT directory, if so, this will speed up the compil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you have found the names of the description files, you are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gin the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MPILE ( If it's not already running.  If it is, make sure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ain menu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1':  Enter your CDRom work drive.  (Whichever CDRom drive your CD i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is option ONLY affects COMPILE.  (The current CDRom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s listed at the bottm right of the screen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2':  Enter description file.  Usually FILES.BBS.  If the dir \PCB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xists, place PCBTEXT here.  If no descrip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, enter NO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3':  Create filelists.  You will be prompted for a minimum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he the LOWEST security level that will be able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on this CDRom.  Each directory on the CD has it'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but when the database is created, ALL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his security level.  Directory security lev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at in detail later in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is security level affects the LISTING and SEARCH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!  If this value is larger than the user's seclevel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associated with this seclevel will NOT b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user.  This security level will NOT prevent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ownloading from this CD/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now scans the CD and creates a file called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describes a directory on your CD.  Each line has three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semi-colons (;).  COMPILE does not know how to describ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/category, so it will use the directory name as the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edit these descriptions, follow the direction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'4':.  Editing IS recommended for use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4':  Edit FILES.LST.  ( You may also quit COMPILE and use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ditor to edit this file. )  Below is a sample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;E:\;30;E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A;E:\001A;30;E:\001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A;E:\002A;30;E:\002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A;E:\003A;30;E:\003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A;E:\004A;30;E:\004A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ut all directories you do NOT want compiled in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:  ROOT ( Unless there's a description file there, which 95%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re ISN'T ), empty directories, directories tha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ists only, etc.  REMEMBER what directories you delete!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delete the same ones in DIRS.LS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me the directories/categories, edit the first field in each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The text preceeding the first semi-colon.  Do NOT edit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third field is the security level required to acc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Edit to desired level, if the default level isn't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This is good for CDs such as Busty Babes 2, which is � Adult and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The fourth field is the path to the descrip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s if this is NOT the path.  ( IE:  Some CDs h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re DIR1.TXT, DIR2.TXT, etc.. in their own directory.  For C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this method, edit the fourth field to reflect th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f the description files.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, your FILES.LST will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s;E:\001A;30;E:\001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;E:\002A;30;E:\002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oors;E:\003A;30;E:\003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and Utilities;E:\004A;30;E:\004A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is the name of the directory/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ield is the actual directory name/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ield is the security level for this directory/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s separated by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 in unneeded if you entered PCBTEXT as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5':  Create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file called DIRS.LST is automatically created.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 based on FILES.LST, and therefore doesn't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Next, a screen will pop up with a line, a measure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arrow.   Use your right and left arrow keys to mov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osition where you want the description line to star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 Normally, this is the first letter of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example, you may get a display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ROM14.ZIP  315,518   03/30/94 | DreamROM v1.4 - The ULTIMATE 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.......1.........2.........3.........4.........5.........6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 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ight and left arrow keys to move the arrow (^)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hich normally would be where the $ is located. ( Dream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lace it's own pipe (|) symbols where needed. )  This will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filesize and filedate in the description files, as Dream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at information directly from the file on the CD.  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s have the date and time in them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ROM14.ZIP  DreamROM v1.4 - The ULTIMATE CDRom Access Door! 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.......1.........2.........3.........4.........5.........6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would move the arrow to where the $ is indi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at as the starting position of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will be asked for a name for the DRF file.  This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your CD, gets files, sizes, dates, locations and descri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the compile takes depends on your system, the CD siz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Ds on my 386DX40 with 8 Megs RAM and a 2 Meg cache take appr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minutes to compile. When COMPILE has completed compiling the D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will let you know by playing a song ( GnR, SCoM )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has finished, you will be asked if you'd lik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into the database.  If you answer 'Yes', you are taken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6':  Add CD to database.  This is where you put the CD info into DreamR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so DreamROM will know how to determine which CD is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 drive.  You also put the name of the CDRom here,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creen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[� DreamROM CDRom Configuration �]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D #     CD Titl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1        Night Owl BB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D Identifier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OP_BBS;001A;04-17-94;11:08p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D Filename       Access Sec.    Download Sec.    Deleted?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NOWLBBS.DRF       30              30             No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 Arrow] Up One Field     [DOWN Arrow] Down One Field     [F2]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 Arrow] Up One Record     [LEFT Arrow] Down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Quit Without Saving  [INS] Enter New CD  [DEL] Delete This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first CD you've compiled, this screen will come 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gus information inserted into the fields.  You may edit this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NOT a new CD, press INSERT to create a new record, and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begin on the CDRom Name field.  Press ENTER and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's name.  (ie: Night Owl 15).  Next hit the down arrow to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Identifier ( CDI ) field.  First, be sure the CD is in the work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ENTER.  COMPILE will access the CD and gather so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it.  The CDI will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;FIRST_DIR;DIR_DATE;DIR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hit the down arrow again, press ENTER and enter in the filena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you compiled the DRF file.  Do NOT add the .DRF or .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!  FILENAME.DRF is first searched for, then FILENAME.ZI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exist, COMPILE will let you know and prompt you to enter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After entering the filename, press the down arrow once again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, and enter the lowest security level allowed to ACCESS this C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down arrow one last time and press ENTER.  Now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st security level allowed to DOWNLOAD from this CD.  After all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ntered, press F2 to save the entry.  That's it!  Press ESCAP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for each CDRom you wish to be available from within Dream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.CTL:  If you believe the CDRom contains a DREAMROM.CTL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ould like to search the CD for it, press '*'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AMROM.CTL is found, you will be asked for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, and description starting poi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ing procedure continues as normal from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</w:t>
      </w:r>
      <w:r>
        <w:rPr/>
        <w:t>Editing a DreamROM Filebase (DRF)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F files are plain straight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 ALWAYS make a backup of the DRF you are editing before you begin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dit a DRF file with any texteditor/word processor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 must be able to load large textfiles!  Do NOT chang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DRF file. This stores an index number required by Dream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t any point you feel you have messed up a DRF file, DO NOT PANIC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un FIX.EXE, and the file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Structure of a DR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stores the index number to the starting line number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ategory line starts with a � (ALT-254) characte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BS Doors;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0 is the security level for this directory/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s begin with the filename, path and filename, siz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SLT15.ZIP;\016A\DRMSLT15.ZIP;93050;02/2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lines begin with a |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 DreamSLOTS  v1.5 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o    The ULTIMATE in Online Slot     o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==========  Machines! ============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100% Ansi Graphics. Can YOU become a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Billionaire &amp; join the Bill' Club??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Supports all the most popular BBS'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Multi-node capable!!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NOT CRIPPLED!!!   $10 Registratio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o   A MUST SEE !!   Read WHATS.NEW   o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 DreamWARE Communications 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file is the data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Programs &amp; Utilities;30;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PPEs;30;8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;30;27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BS;30;3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;30;32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;30;32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;30;3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**END signals the end of the main section of the D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eld in the line is the directory/categor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field is the security level for the directory/categ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ield is the line number the section for this directory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sta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s will be rebuilt when you run FIX after an edit, so ignor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specific file from the database, set the filesize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ermanently delete any file, category, or description by edit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DR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            ALWAYS run FIX.EXE after you edit a DRF File.        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 :  Many pre-compiled DRF files are available from DreamNET, Ar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Tiny Town and INDY * X.  If you download a pre-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F, just unzip it into the CDS subdirectory, run NEWSEC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reamROM subdirectory to convert it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.  You must then add it into the databas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eamROM will know it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</w:t>
      </w:r>
      <w:r>
        <w:rPr/>
        <w:t>Processing Requests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pying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ways to copy requests made by users of Dream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Run REQCOPY.EXE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Enter DreamROM, and if you have sysop access, you will be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copy th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 Enter Compile, and press 'C'.  (If requests are availab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message on the top of the menu will notify you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est method for Sysops who run networks where the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re assigned different letters on different machin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ase, you first press '1' to temporarily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D drive, then 'C' to copy from that drive.  Due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you must remember to put the original CD back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(if there was one) before exiting Compile, as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do so!  Reasoning is, if you chang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a remapped drive that is different from the main mach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has no way of knowing so, or of knowing what CD is sup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 that drive.  So DON'T forget to put the original CD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Miscellaneous Thing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r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 allows to you show an intro screen of your choice before D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screen.  This is useful to let people know about new C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, additional drives, problems with drives/CDs, etc. 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place your message/screen in INTRO.ANS and INTRO.A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.ANS is shown to Ansi callers, and INTRO.ASC is shown to non-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.  If these files do not exist, DR proceeds to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would be a good idea to put a 'Press A Key' not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creen(s), as DR pauses for a keypress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, but does NOT prompt for a 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 will create a file named INUSE.$ in the DreamROM main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booted the machine before this file is removed, Dream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copy files. You will see a notice st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s in use. To fix this, simply delete INUSE.$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operation.  Also, if this happens, or a complete lockup occ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n the DATA subdirectory for a file names BUSY.$$$ and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so return normal operation.  (BUSY.$$$ is created when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to a datafile, this prevents conflicts and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DRom List / 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all CDs (Online and Offline) are kept in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ile called CDINFO.DAT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Drawer;30;ON;9;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3;30;ON;2;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2;30;OFF;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1;30;OFF;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0.1;30;OFF;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0;30;OFF;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r 4;30;OFF;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Name;Seclevel;Status;CDRec#;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Name   &lt;=  Name of CD as entered in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level &lt;=  Minimum Security Level allowed to access this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 &lt;=  ON = Online  OFF =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ec #  &lt;=  Record # CD is in DREAMROM.DAT.  Faster lo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&lt;=  Drive letter CD is in.  Blank if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 will only scan the drives if CDINFO.DAT does NOT exist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DreamROM to rescan the drives, simply delete CDINFO.DAT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SCAN parameter to the commandline. (The bulletins wil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of DreamROM activity are saved in the LOGS subdirectory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ROMLOG.x, where x is the nod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Errors / Problems / Etc...  Read DREAMROM.FAQ for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stions, et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</w:t>
      </w:r>
      <w:r>
        <w:rPr/>
        <w:t>Support  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s by calling the main support boar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.TXT. and leave a comment to Andy Stewart.  You may als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DreamWARE Communications doors her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wnloadable on the first call. Also, they can be f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pport boards found in DISTRIB.TXT  You may also email 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31/146 Fidonet or andy@ai2a.net Internet.  I also can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_CARNIVAL, DOORGAMES, DOORNET, ON_LINE_GAMES, WC*.*, PCB*.*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CAL*.* Fidonet echos.  There will also be a DreamWAR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soon, watch for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</w:t>
      </w:r>
      <w:r>
        <w:rPr/>
        <w:t>Registration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DreamROM is only $25.00.  Please use the for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DER.FRM.   When you register DreamROM,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ode to turn your copy of DreamROM into a registered version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is in ORDER.FRM.  This will be good for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of DreamROM (or a new key will be provided if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changed).  Once registered, alway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DreamROM is NOT a DEMO.  File Transfers and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limited to what the sysop has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SPECIAL Thanx!!!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pecial Thanx (Probably time to change these, but after cod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 fingers are pooped.) (Ok, I've changed '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it &lt;g&gt;)  (Ok, I changed 'em a bit MORE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x go the the following 6 guys.  They tested the '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ta DreamROM, and without them, I'd still be sitting in fro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itor, with everything from my waist-down asleep, STILL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at last bug!  (Well, I'm that way anyway, so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x TONS guy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, Dwight Dawson, Dan Taylor, Randy Lewenza, Ed Geor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all, thanx to Steph, Nikki and the baby on the wa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h Guys, I'm coming to bed tonight, late, but I'm coming!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 growing up so fast, Nikk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using DreamROM! and 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