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Entertainment Pack for OS/2 is provi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evaluation license not exceeding 21 days in dur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use. Unregistered use beyond this evaluation perio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Entertainment Pack for OS/2 and would lik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there are several forms of registration possibl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Entertainment Pack for OS/2 you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hat entitles you to use this and all futur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ack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the Entertainment Pack for OS/2 via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O SWREG and register product 7231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ver CompuServe is 37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Blanker by contacting BMT Mi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2 Hor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mington, NC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1-7052    Voice (technical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414-4268   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all technical support calls must be made to (9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-7052 with no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346-1672   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8061  (10 lines, all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9-0923  (28.8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T Micro accepts American Express, Visa, Mastercard, Dis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s, Money Orders, Personal Checks.  Paymen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Currency.  No cash please! No charge for 1st Clas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world.  Priority shipping extra and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rder is placed. The registration fee charged by BMT Mi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the registration fee in cash (registered o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). If you send cash, the registration fee is also 35$.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Wa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enbachgasse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3423 St. Andrae-Woer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p.wansch@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+43 2242 32124 fax: +43 2242 31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convenient when you are from Austria, German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uropean country. Please make sure to give your fu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if available e-mail address to get 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ending cash you can also send a Eurocheque in Aust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lling. Please don't send Eurocheques in any currenc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. Please note that Eurocheques in other currencies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German Mark are treated like foreign cheques and cannot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ees to cash in such a check almost amou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ustria or Germany can also pay their registration f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n Schillings or German Mark (350 Austrian Schilling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rk). Please read the notes regarding Euro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Austria you can remit 350 Austrian Schilling to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o-Nummer: 10361050700. Please contact me to ge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Germany can remit 50 German Mark to the following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resdner Bank Erlangen, Bankleitzahl 76080040, Konto-Nummer: 4542294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tend auf Anneliese Hanisch. Please contact me to ge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