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 lite - an compressor for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ication: To my little daughter 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rn 12 Feb, 1996 at 03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 that you can distribute i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for  commercial use. Commercial use is allowed ONLY with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  To  contact me see the the last section in this fil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that  you  have  NO  guaranties that it will perform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. I cannot carry any responsability for any damages, lost of prof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 by  use  or 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you CAN use it to enhance any, even commercial, produ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for  YOUR benefit but rather for benefit of poor users who are BO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size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is written exclusively in Virtual Pascal, beta 3,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built-in  32-bit  assembler.  This is an excellent language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 advantages  of  OS/2`s possibilities, is BorlandPascal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  powerful  built-in optimizer. If you want the lxLite`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mail  me,  but  you have to tell me WHY do you need it,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ich likes to re-sell other`s programs und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think  all  of  us  are  really  bored  of  the  big  size 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 of  all  those  modern  executables written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s  too).  I  don`t  understand  why  they  are  so  big, 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 even  IBM  CSet  generate a modest size code. For a wid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let`s  take  MultiMaint.  What  a complex task it perform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occupies  more  that  700K?  I  don`t  understand. Moreover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 (and  triplicate)  almost  the same executable as it does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afe  and  IniMaint  which  comes along with MultiMaint).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 work,  but it is TOO big for the task it acomplishes. OS/2 kern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size.  I  cannot  afford such a large pile of shit on my H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MultiMaint &amp; C�. :`-(. Too bad for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workaround for this. You can just pack the executab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twice  smaller  and  still perform the same task. Alas, it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mount of memory as original executable does - this is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`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far  as  I know there is only one program which does the same -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IBM  (EWS?).  But  compared  to lxLite it gives larg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lgorithm. For example, COURIER.FON from OS/2 v8.192 it compr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K  and  lxLite  into  34K.  Feel  the  difference.  BTW,  LINK386+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 compiles  COURIER.FON  also into 44K-size file. This make 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use the same comm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packed  ALL  my executables (incuding but not limiting to ?:\os2\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:\os2\dll\*.*  and  ?:\os2\dll\ibmnull;laserjet)  and  my  system  is sti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 fine  :-)  One  of lxLite users (Pavel Roskin) observed that lx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 even  os2krnl :-) This is a very nice feature to create a SING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Lite  compresses  the files in the same way as LINK386 do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of  implementing a executable packing method other than those tw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 uses  (or  the only for 2.x). So, here is a brief descri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lgorithm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-length packing. This is generally the same method that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OS uses. It gives VERY bad results because the structure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ren`t  suited  for that kind of packing. For example, PCX fil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vely the same p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Kinda Lempel-Ziv algorithm. Lempel-Ziv is the same method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DOS  executables  packers  use  - LZEXE, PKLITE, PGMPAK etc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ized  for  OS/2  executable  files is not the most effective (IM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thing  is  that OS/2 executable have a different loading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to DOS executables - parts of OS/2 executables are load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are  needed.  So,  Lempel-Ziv  dictionary  cannot cross the b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age (4096 bytes). Because of this, it gives not such good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Lite  can  use any of these two methods either for packing 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 the second gives best compression rates, but may be (?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files  on which first will work better. Because of thi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ry  to pack page using both methods and then choose the small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Lite can be used as well for unpacking the files that previous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- either by lxLite, LINK386 or REPACK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kind  of  files  you  can  compress?  The  LX  format is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in OS/2: almost everything is in LX format. So, you don`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 only  to  .EXE files: you can pack .DLL, .PDR, .QPR, .DRV, .FON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 Device Drivers (VDDs) in \OS2\MDOS) as well. You can run lx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 any  file:  if it is not in Linear Executable (LX) form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sider compressing your entire \OS2\*\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give you a lot of extra space and absolutely no overhead!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 for  decompressing  executables is recovered by the time whi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spend  for  reading  the  executable  from  HD  because it`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!  So, reboot from stand-alone OS/2 diskettes (you can boot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diskettes  (first  two)  then  press F3), then change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r OS/2 i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path]\lxLite os2\*.exe os2\dll\*.* os2\dll\ibmnull\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  on.  Also  you  can compress now the executables which ar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startup,  because  when  they  are  run  you  cannot  modif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and DLL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Lite  version 1.00 and above can replace executable modul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currently  in use. In this case it will warn you that modu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use by another process, and will propose you either to replace 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 version  or  either  to  skip  this module. Choose at your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 in  mind  that  the  modules you have replaced are kept now (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)  in  memory,  so they eat up your swapfile space. Better re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as you have this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above  1.00 are supplied in two different executables: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Lite.exe  is  the  usual  version  for OS/2 v2.99, Warp and aboves.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 lxLite2x.exe  is meant for use in old versions of OS/2 (i.e. 2.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 because 1.x doesn`t have the LX format). Delete it if you`re a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ot of options in lxLite. I simply like options :-)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almost anything in lxLite. Moreover, to protect the user fro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riting the same options lxLite support multiple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 in  a  single  file.  lxLite  comes  with  some ex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actory defaults`)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loa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`work` configuration. All parameters are set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.BAK file creation is disabled. Note that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loaded before any other options are in effect, so even /C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xecuted AFTER default configura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: Lowest compression level, fastest executable loading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BM when data objects are aligned inside of file on secto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2 bytes) executable will load faster. I cannot observ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ry it at your own. If some data in executable was previous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de-packed then re-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2: Compress a bit better, but slower. Loads as fast as CFG#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2x: Optimal for pre-Warp versions of OS/2. Versions before Warp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of the Lempel-Ziv (/EXEPACK:2) method. DON`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WITH LEMPEL-ZIV`s ALGORITHM if there i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on OS/2 v2.xx (except 2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: Lempel-Ziv packing enabled. A `fail-safe`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are written just like LINK386 does, because of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igger files than using default configuration. FOR WAR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Tightest compression level. VERY SLOW! It is rarel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ub: This is a particular configuration used to replace on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X executable by another without altering anything els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filename for new stub - this configuration only tells lx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depack old objects and not to pack unpack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tub: This is a configuration which is linked to newStub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s in given files by minimal possible stub of `say-error-and-ex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You cannot make it smaller (at least I doubt it),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Stub: This configuration tells lxLite to replace in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by a `run-from-VDM`-style one. This is also as short as 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/T{#} option descrip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 Use this configuration to get information about executab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/V+) without re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se  a specific configuration use /C# where # is configuration`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tings  are  stored  into file lxLite.CFG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Lite.EXE resides. You shouldn`t care about paths - lxLite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For example, to use `max` configuration run lxLite /cMax.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.CFG file format see section right below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is  a  detailed  explanation of what each switch does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which  accepts  '+'  or  '-'  sign  after  it (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which switch symbolizes) can be used without anything after i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ed as '+'. So, /V+ is equivalent t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A{P|S|N{P|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ignment method for first and rest of objects. First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igned on [P]age shift, [S]ector or [N]o bounda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(No boundary) is never used by LINK386, but it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X format allows it. All objects except first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 a PageShift boundary. PageShift is a value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X header. If you want to redefine it use /R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B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renaming of original file into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a BETA version - that is why .ba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iguration with ID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redefined configuration names are "default" 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lways loaded as lxLite starts and second is used when /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pecified (NOT equivalent to /cUn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D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(+) or remove (-) [D]ebug info if encountered in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ndors forget (?) to relink their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 when it is complete. It will save you some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at all the functionality of program itself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nabled (i.e. removes 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F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repacking. Use /F+ to bypass `already processed` messag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xLite thinks that file was already processed and it really wasn`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doesn`t happen, but can happen when you try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by another of the same size in a already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M{R{N|1|2|3}|L{N|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cking method &amp; parameters. Second character defin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: `R` stands for run-length (/EXEPACK:1) and 'L' for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EXEPACK:2). The third character is the level of compressio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; if N is specified the method is disabled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are provided for run-length compression. The level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. It searches only for 1-character string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AAAAAAA' string will be detected and packed as 8, 1, 'A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ABABAB' string will be stored as unpacked text. Level 2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any length up to 16 characters long. The exampl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oded then as 4,2,'AB'. This is the default setting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ctory` configurations. And last, 3rd level searchs fo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length (up to page size/2 = 2048). This compress VER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om gives real results, so use it only when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mpel-Ziv algorithm can be either disabled (/MLN) or enabled (/M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abled it searchs for all matches using a relativ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-table, so there is no need in gradations by 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P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pause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ws the name of file which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choice to continue o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R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e-align pages on specific boundary. (#)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nalog of LINK386`s /ALIGN: switch. Many o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`t care that the default setting for /A: is to alig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ecutable on 512 (sector) bound. The result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space inside the executable. You can `re-link` su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/ALIGN: option. Default is /R:4. To force lxLite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NK386 you must use /R:512 option. This is equivalent to /A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(+) or don`t show (-) configura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examining which settings are stored into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for linked configurations (see below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Lite /Cdefault /S will show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T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pecified file as new DOS stub. DOS stub is a little DO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to OS/2`s LX file which is usually used to typ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if the executable is not run from DOS command lin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S/2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lxLite are enclosed two stubs: stub_min.bin and stub_vdm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he standard `type-error-and-exit` type, but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usual stubs used by various linkers. The second is a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rts a new OS/2 session and runs program from it again.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detected it types the same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U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unpacking fil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Lite know how to unpack any of two methods described, 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tate is enabled. Disable it only if you wish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V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(show alot of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witch for curious ones :-) It displays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ocessed file (to get full information on .LX file use exeH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S/2 Programmer`s Tool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W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the [W]riting of resulting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it is enabled, but you can disable it if you wish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information (/V+) without having rewritten or re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is option can be useful for debugging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X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[X]pand (+) or pack (-)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witch to decompress files. lxLite can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compressed by itself as well as b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tandard methods (i.e. Resource Compiler, LINK386, REPACK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dentical to /cUn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Z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t the `threshold` for lxLite to help him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ub is a `dummy` one and when it is a functional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number of programs (for example, \os2\xdfloppy.exe)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der DOS and OS/2 - in such programs DOS executabl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S/2`s LX as a DOS stub. By default (and using simply /Z) lx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all stubs bigger than 1024 bytes as functional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on them the /T{#}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brief help. This is useful when you forge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rom all that l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.CFG  file  format is as simple as possible: it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which  you can edit using any editor which supports them (almost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s after a semicolumn ';' are ignored, i.e. you can pu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uration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a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ne  begining  with a word and column (ex: "word:")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 configuration.  This word is used to identif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of a configura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: /APP /B- /G+ /R4 /MR2 /ML1 /P- /U+ 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can see, after column you should write any switche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with  lxLite  itself.  Recursive  /C options are NOT ignor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 one configuration to another, but /C option is proceeded last,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verlapping options will be in effect the last one. Jus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: /app /b- /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: /ass /b+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"lxLite /cThere" will be equivalent to "lxLite /app /b- /p+ /g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xLite will ignore any sequenced links to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infinite-loop recursion. So, "lxLite /cOne /cOne" will load `O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most  normal  programs  :-)  lxLite  can  eventually  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Some  of  them  can  appear  in similar conditions, bu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auses. Here is a short list of the most frequ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ining,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read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generated ONLY if the file is not physical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generate an error i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wri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re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nerated if executable is physicall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wri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nerated if executable cannot be written onto disk.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he insufficience of disk space - lxLite does not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t in [L]inear [E]xecutable. Note that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files with .EXE extension in the cause they are i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Exe (bwhahaha)' format or DOS executable or win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upported executable forma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can happen (may be :-) if you try to proces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revision number than 0. OS/2 Warp works only wi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so you will not normally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word/dword ordering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uses little-endian byte order. Seems that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platfor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 target is an unsupporte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 if the target CPU is other than 286, 386, 486 or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 target is an unsupported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 that the executable is not for OS/2. The windos 95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but its magic number is not `LX` but rather `LE`, so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bort with `invalid format`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known entry bundle typ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known page flags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object page detected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`s something about internal structure that lxLite doesn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me if you encounter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enough memory to lo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is error can happen in OS/2 :-) Rather a swap-file ful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 BTW, it`s a bad idea of IBM programmers to tra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NIL pointer at memory reques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is  a  list  of  features I plan to add in some future versio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welcome, to contact me see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 - tell me if you wanna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list of executables which failed for some reas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;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MJPEG v1.5.  However, even IBM`s REPACK cannot repack it, so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because  of  either  a  bug  in  a  linker  used to generate it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 has  a  strange  structure)  or  a  kind  of  debug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ecutable checksum chec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ecutables  generated  by  VX-REXX  reportedly lxLite also does n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  I  will  hopefully  fix  this  as soon as I will get a su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5030/84.5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Andrew Zabolotny@p5.n84.r5030.z2.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\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