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.PPE - List Callers Fil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List the callers file for any node (just like PCB), b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include:  Display backwards (newest to oldest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orwards (oldest to newest date), Return t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other file to view, jump (search)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file (highlights found string), &amp; Chan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changes to your CDM.LST file to add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If you wish to retain the PCB func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files, then omit the entry for SysOp command #13. 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C" entry, you can have two ways to list your call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110        0        0 C:\PCB\PPE\CALLER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             110        0        0 C:\PCB\PPE\CALLER\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LC.CFG file.  Each line in the LC.CFG represen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line #1 = Node #1).  Enter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you are finished installing LC.PP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 of LC.PPE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When a user is onlin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tries for the callers file are still in memory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disk file yet - hence LC.PPE will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if you use PCBoard SysOp 13 command and then 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a different display by 3-5 lines or more. 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nes still residing in memory and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is PPE will only display in 23 line mode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n ILink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