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_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un LIQ WASTETIM (or any MOD/S3M/LIQ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utodetect your SB1,2,Pro,16 or PAS16 car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playing. Use &lt;LEFT-CTRL&gt; and &lt;LEFT-SHIFT&gt; to scro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&lt;TAB&gt; for 80x50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�     ��� �����  �   � ��� �����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�   �  �   �  �  �   �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 ������ ����� ��� �����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  ����� ����� ����� ����� � 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    �   ����� ����� �     �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    �   �   � �   � ����� �  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ional Soundtracks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 - Nir Oren 1993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unning Under Tran's Dos Extend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Featur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channel, up to 6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tilizes extended memory for samples 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limited sample size (a must for 16bit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 to 10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6bit/Stereo samp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6 bit mixing even with 8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4 positions individual channels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 Full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for MOD/S3M/LIQ file formats, thus giv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ousands of high quality modules from the Amiga and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all S3M, LIQ and MOD various pan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y fast, 32 bit cod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gh sound quality, even when playing maximum of 6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6 bit fraction frequenc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ynamic alterable mixing frequency (ALT F3,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full for slow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for the following sound devices: Sound Blaster v1.5 -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Blaster Pro, Sound Blaster 16, Pro Audio Spectrum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Audio Spectrum and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 ProTracker effects supported [except SetFilter/Funk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mplementation for some of the ScreamTracker ]I[ and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bugs, so modules are likely to be played accurat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written relying on these programs' bugs,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lete SuperVGA text-modes support, up to 9 full channel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132 column screen modes, yet still allow ed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ye-convenient good old 80x25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re channels on screen (up to 31) can be viewed using fields f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ny features turn the tracker into a complete play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clude an internal filemanager, enhanced Info Scree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00l scroller in the Info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2bit code, loading the program int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st loaded, meaning that you can execute LIQ.EX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think like MOD manager) and the program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once, and will load a module (if defined at command line)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, without any DOS/4GW or similar delay/H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Introdu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quid  Tracker is a program  capable of playing and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ized  modules,  with  the ability to  play  up to 6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simultaneously, with variable pitch,volume,pa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  Since I assume you already know what Tracker is, I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 you  play around with the  program. A complet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available  at  the moment, but  the  most essential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 are listed here. Later  on, a complete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manual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The Keyboa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lobal tracker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    - Go back one menu (multiple presses brings to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 - Online Help *Not Implemented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- Jump to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   - Jump to sampl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   - Jump to sequence 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- Play whole module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    - Play current pattern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   -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  - Jump to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- Jump to Parameters/Software Mix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P          - Pause/resu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M          - Toggle Mono/Stereo (state will be stamped on setup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1-0        - Mute channels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1-0       - Mute channels 1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{ }        - Change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[ ]        - Chang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F1,F2      - Chang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F3,F4      - Change mix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F1-&gt;F4    - Change mixing frequency to 11Khz, 22Khz, 33Khz or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PGDN       - Jump one sequence forwards  [+ disable channels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PGUP       - Jump one sequence backwards [+ disable channels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L          - 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S          - Save module (commercial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= disable channels - turns off any active voice bef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or previous pattern so that looped  samples 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vious pattern are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fo Scree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SHIFT      - Scroll dis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TRL       - Scroll displ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SHIFT + L-CTRL- Reset scrol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   - 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-            - Change volume (for a faster change use ALT-F1/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    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       - Exit from program with volume fade (Another F/F2 canc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     - Pause/resu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      - (Mute) Toggle Master Volume 6/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      - Jump one sequence backward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   - Jump to fir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   - Jump to la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0           - Mute channels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  - Switch between 80x50 and 80x25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ttern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-            - Chang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, *            - Chang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, &gt;            - Chang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arrows    - Move a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 arrows     - Scroll in pattern (scroll if cursor crossed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 +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NUMLOCK on)- Scroll i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, Numpad[5]   - Play current pattern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F2,F3,F4   - Toggle fields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F1         - Toggle spaces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,SHIFT TAB   - Chang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-/ , Q-\       - Ent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- Enter NOTE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      - Erase curre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       - Delet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           - Inser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- Eras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.           - Toggle dot char for empt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C         - Toggle current channe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BACKSPC    - Toggle current channel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BACKSPC     - Mute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BACKSPC   - Unmute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LOCK      - Toggle Trac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der trace mode, up/down arrow keys effect music al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and '-' keys change pattern according to sequence ord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physical patterns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Gray Arrow - 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B           - Mark block's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E           - Mark block's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B          - Consider current pattern as FIRST in mark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E          - Consider current pattern as LAST in mark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E x 2      - Consider all patterns as in mark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U           -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Z           - Era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C           - Copy block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M           - Move block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Y           - Swap block with same sized block in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D  [x Y]    - Mark Y quarters (16 interv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L  [x Y]    - Mark Y lines (can be combined with ALT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T  [x 2]    - Mark whole pattern (x 2 - mark all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Q, A        - Increase/Decrease all notes in block in half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ENTER       - Special 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mples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     -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/DOWN    - 16 row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/SHIFTAB     - Field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   - 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- ENTER    - Pop-up file manager of which a sample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- L         - Load sample (from samples dir) specified in 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- S         - Save sample (to samples dir) specified by 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- C         - Convert 8 bit samples from unsig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- R         - Release (clear) samp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ample Type f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 Space      - Toggle 16/8 bi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- Toggle Stereo/Mono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quence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Arrows  - Change editing sequen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/PGDN       - Jump 16 entrys upwards/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/END        - Go to first/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      - Clear current sequen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   - Delete current sequen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         - Insert empty sequen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   - Play song from current sequenc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/Panning/Mixer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        - Change editing field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/DOWN    - Change fiel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  - Switches between Panning Editor/Channels Volume/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     - Toggle "Auto Solo Mod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     - Toggle edit Current/Initial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           - Toggle "Lock Panning" option - if panning are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dule effect 'P' (Set Pan) will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pan settings will remain at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 - Copy pan positions to the other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current editing mode is "initial panning"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to "current panning". If curren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urrent panning", this will copy to "inital pann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Pann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/LEFT    - Move panning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 ]          - Move panning bar,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,M,R,S       - Set pan to LEFT, RIGHT, MID or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,2,3,4,5,6,7 - Use ready-made panning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- Default LEFT/RIGH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- LEFT/RIGHT mixed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- MID/SURROUND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- Full Surround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- Full Mid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- Default amiga LEFT/RIGHT/RIGHT/LEF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- LEFT/RIGHT amiga mixed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Channels Volu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/LEFT    - Move volum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, ]          - Move volume bar,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,M,R         - Set Channel Volume at 0,32 or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,2,3...0     - Set all Volume Bars to a respectiv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, =          - Dec/Increase all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Manager keys  (on CTRL-L, CTRL-S, CTRL-ENTER on Samples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        - Travel around the File Manager: sel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directory, manual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- Switch between file, directories and manual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TAB     - Same as above,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    - Move cursor to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    - Move cursor to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 -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R        - Enable/disable filenames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rectori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 -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ual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ive]:[Directory]\[Filename/wildca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Command line op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LIQ [switches] [filename[.ext]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- Quick summery 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?   - Set output device to:  1=SB1  2=SB2 3=SBPro 4=SB16 8=File 9=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??? - specifies sound ca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?   - specifie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?   - specifies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??  - specifies mix frequency (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L    - Don't loo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ble for player's SHELL such as ModMan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ing to Dos when module reaches 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E    - Quit Liquid upon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usable for player's SHELL. It will cau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it to Dos when pressing ESC at Info Scree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going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-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    - Force 8b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- Reliable Mode,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Plays a bit faster, and ALOT faster under EM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is not triggered on by default, becaus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more memory and also causes a delayed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notes in the patter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Remains stayble under programs that reprogram the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Dos's EDIT, QBASIC and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witches to 'Violent' mode, if another program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nd card in Dos Shell (thus halting Liquid'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), it will re-initialize the sound card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from the same position it has bee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atures marked with an asterisk involves auto exiting to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carded if the Pattern or Samples Editor is access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command line switches force overriding both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detection (which is invoked on every execution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1: Module effects 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ly, not fully detailed. You can find more detail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or S3M effects documentation (like ST3.DOC, MODEDIT3.DOC etc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xy � [A]rpeggio [x,y= Halftones added to 2nd and 3th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xx � set [B]PM to xx. range is 0Ah-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xx � [C]ut pattern, start next pattern at interval xx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xy � portamento [D]own (Fine Porta if x=F, ExtraFine if x=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xy � [F]ine vibrato:   X = speed, Y =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xx � position [J]ump [xx = entry at sequence 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0x � vo[L]ume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x0 � vo[L]um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Fx � [F]ine vo[L]ume slide down by X (if x=0 then normal slide UP by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xF � [F]ine vo[L]ume slide up by X (if x=0 then normal slide DOWN by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LFF - Fine volume slide up by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   � [M]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3x = Glissando control; 0=Off, 1=On, 2=On+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4x = vibrato wave (0=Sine, 1=Ramp Down, 2=Square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5x = finetun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6x = pattern loop  (if x=0 then mark. elsewhere, loop x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7x = tremolo wave (0=Sine, 1=Ramp Down, 2=Square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Cx = note Cut (x=time to wait until note 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Dx = note Delay (x=time to wait until sample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Ex = pattern delay (x=intervals to stay st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* Note: Add 4 to waveform value if you don't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</w:t>
      </w:r>
      <w:r>
        <w:rPr/>
        <w:t>be resetted upon every new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xx � [N]ote portamento (also known as SLIDE TO NOTE, PORTA TO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                                  </w:t>
      </w:r>
      <w:r>
        <w:rPr/>
        <w:t>and TONE PORT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xx � sample [O]ffset  (start sample at offset xx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xx � Channel [P]an control (Decimal) 0=Left&gt;32=Mid&gt;64=Right/66=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                       </w:t>
      </w:r>
      <w:r>
        <w:rPr/>
        <w:t>70=Reset ALL channels pa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xy � [R]etrig note a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xx � set [S]peed to xx. Range is 0-50 hex. If xx=0 ignor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xy � [T]remolo:   X = speed, Y =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xy � portamento [U]p  (Fine Porta if x=F, ExtraFine if x=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xy � [V]ibrato:   X = speed, Y =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xy � Note port &amp; volume slide (if either nibble is F, effect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xy � Vibrato &amp; volume slide (if either nibble is F, effect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references are Hexadecimal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e that the effects VOLUME SLIDE, VIBRATO+VOLSLIDE, NOTEPORT+VOL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 UP, PORTA DOWN and ARPEGGIO support the S3M's parameter 0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the parameter given is 0, the effect uses the last paramet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evious effect in the same track. i.e., you can specify D01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umn of D00, for easier tr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etter representing an effect is usually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, so it should not be too difficult rememb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description of the effects and their purpose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L E G A 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iquid  Tracker program and  documentation 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3-1996   by   Nir  Oren,  and   all  rights  are  reserv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  may   be   made  on   the   program  nor  o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,  except  for  the  author;  and  in  no  ev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  version   may  be  distributed.   The  program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 only  as a whole, with  all the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 archive.  You  can use  the  Liquid Tracker (dis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)  in your program, if you include the whole Liquid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 in  it. No reverse-engineering,  debugging or and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ing  may  be done on the  program,  except for the author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 may  be charged for the  Liquid Tracker program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uthor  and the case of  sharewares or CD-ROM distribut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as there is no special fee for the Liquid Tracker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long as this is not  the commercial version of Liquid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uthor  reserve the right to  make  any chang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,  including  the  changing, adding  or  removal of c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 There is no warranty, and  the author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damage  caused (although highly unlikely)  by 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per use of this program;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the  trademarks  in this  document  are  register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P E R S O N A 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what do we got here? Another module tracker. I know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much better, and will. I have started this pro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days, when the most advanced trackers for the time be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2 &amp; Komposer669. The first version was released in September 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then,  many  trackers  (dis)appeared,  notably FastTracke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racker,  ScreamTracker  3 and  FastTracker2.  Module play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than  the water drops in sea  (We  need one module pla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50  users now don't we). However,  this  is a Tracker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 (as one can figure). And will be a good one,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TOTALLY AMAZING, useful and essential ideas are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as a module player, it  acts perfectly, loading all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memory,  plays modules  pretty accurately, provid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 sound quality, and nice InfoScreen.  I think we have 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of using LIQUID as a S3M/MOD player on a daily basis (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think  Liquid  Tracker  is  a  usable  tracker 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,  then  register it! Tracker  programming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non-profitable application a  programmer can write,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work invested on it.  It sometimes takes years to de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t's  market  is pretty low,  but  it's  an addiction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s to the Tracker's concept in making computerize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x must go to my beta te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 Sapir [DoC], Hay Shalom [Dr.Music], Ofer Wald [Shark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ssi Zinger [Quadri], Adi Berger [EagleBerger], Motti Kosk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or Elkotser (thanks for the Tse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... Moti Radomski [Chomp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 goes out  to all  those who  MADE the  PC sound sce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sound scenes around - with such an uncompatible PC architect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i Tammilehto (for ST/FC/DIGIPLAY/EMS/16CHN), Otto Chrons (DMP/16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Pytel (8CHN/GUS), Mark J Cox (StereoCovox/Mod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�pez &amp; Angel Trigo (SBPro), Fredrik Huss &amp; Mognus Hogdakl (FT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hua C. Jensen (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up with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Technical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verything you wanted to know about 16 bits sound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amed to 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ITS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wonder "what is the real difference between 8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its sound  ? Is it  worth buying  a 16 bit  sound card ?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is simple. 16 bits sound gives you the benefit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tude precision.  This becomes  more noticeable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ying  channels  increases  (Naturally,  more  chann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each channel  to play  softly,  but this  can be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d by  post-amplifying   the  output   sound) and 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able when less channels are playing. With 16 bit s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ear clearly  the minor  details of the sound,  too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8 bit  these   will  get   distorted  (try  listen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hannel module starting  from a  low volume  and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 hear the difference,  or better,  if you ar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.LIQ by Adi  Sapir,  test this one).  As for the prof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uying 16 bit  card:  nowadays 16bit cards' pric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(the SB16/PAS16 are  really cheap in their basic ver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16 BASIC is significantly cheap;  70$ in Israel (probab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 in  USA (=35$))) So,  if  you have a good ampl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-fi system,  get a 16bit card right away (and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hi-fi, then buy one; if you don't want to spend any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 amplifier,  what  the  heck  are you  doing here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documentations, anyway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ing Frequency  (= sampling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he  speed at  which the sound is mixed,  which mea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imes per  seconds the  sound is  updated (ex. 44.1Khz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is updates 45158 times per second). This also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frequency the  player will  allow a  sample to 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representation of  all the bytes in the sample.  The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er  the  sound  will  get,  and more  CPU time 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require to mix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one can 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not produce a card with 32 bit sound support? why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d with  88 Khz sound  support (for  example)? The answ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question  is  that  the  human ears  can't get  more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frequency and  amplitude resolution  and thus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values is  absolutely redundant.  To my humble opinion,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hz sound with  12 bits sound  is far more than the human e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. I would  have stated  even lower  frequency,  but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existing on  many 16 bit  sound cards  (notably th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's CODEC  chip) require about  33 Khz to  get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possible. Today's standards in studio recordings (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 disc) are 16 bits sound sampling at 44.1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6 BIT cards with built-in memory vs. softwar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the  channels-mixing   by  software  is  a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process and  not easy  to program.  In  additio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some   CPU   time,   depending   on   the  sound 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channels number,  mixing  frequency,  pa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..   Those  facts   (mostly  the   first  one)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  high-quality* 'multi-tracks' sound   softw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few "addicted" programmers and groups (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ncreaseing day  by day,  due to sources releases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mers  despair  from creating their software)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1992 Advanced Gravis started their revolution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card which  is basically  an enhanced  ver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ula" Chip on the Amiga. It does the mixing by hardwar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time  is   involved.   Of  course,   this   method  has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: the  output  sound cannot  be post- processed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 cannot mix specific channel with a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"robotize" for example), or any sort of digital effect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you  can  always  wait  until  the  hardware 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s a new hardware with "effects" but this always cos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does not upgrade as fast as software which doe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-quality means that  the playing  routines will support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and 16bit  cards as well as support &gt;4 channels (thi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optimized sound routines), and support XMS or EMS. 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would be  if the  routines fully support   panning,  16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64K samples and various sou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Software Mixing vs. Hardware Mixing Comparison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TIME SOFTWARE MIXING        HARDWARE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B16, SBPro, SB1,2, PAS,      (Gravis Ultra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Sound System, DAC,     Soundblaster AW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S/AWE in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xing mode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ely supported by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ms), Pc-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USED      Alot. Very dependant on the   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mization of the software,  The Mixing itsel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y from one to another.      not require any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a 486DX33 machine is      time.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icated to sound calc.       the bigges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use more than 32       of the GUS/AWE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ks playing at 33Khz,       importan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Bit, Stereo and still have   plan on playing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ts of CPU time available.    and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 386SX/33, you can mix     to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9 channels with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LITY - and still ha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(even up to 13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with no CPU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remember to run LIQ 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QUALITY      Excellent on 16 Bit! Very      Excellent (some says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 at 8 Bit, depends in      quality goes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ftware and the sound     more channels (?)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ters on specific cards.     depends o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sound can be post-       sound fil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 the quality can      specific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mproved by software        usually cannot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d digital filters in       by new releas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versions of various      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    Supported by most of the       Supported b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/trackers available.    the NEW players/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widely supported by      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     games; Companies prefer        Supported by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the FM. see next        Foreseen to b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.                       in games 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ake CPU time and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rea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     Depend on the sophistica-      Relative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 level of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panning? fast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bit? stereo?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plifying? vari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s? relative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     Latest programs can utilize    You have to pa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available memory which     cost for on-c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ns that if you have 32MEG   chips. Vary from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 memory you can dedicate  to 2 M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all to samples!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d which means less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ING      DIGITAL.                       AN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= CONTACTS =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ew versions of Liquid can be obtained fro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me Board: The Loan Shark BBS � 28K x 4 lines � (972)-3-9318789 Ringdow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LiquidTeam Folder suppor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Liquid can be FREQed using the magic name LIQUID   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More than 2100 MODs/LIQs/STMs/S3Ms online!        \     \_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/ \_______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can cont(r)act the author by:    �      SnailMail:  ||__\      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              </w:t>
      </w:r>
      <w:r>
        <w:rPr/>
        <w:t>(�� ________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donet   : &lt;2:403/650@fidonet.org&gt;   �   Nir Or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------------------------------------- �   P.O. box 8180     ;-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ternet  : &lt;ofer@glz.co.il&gt;          �   Petah Tikva 4918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------------------------------------- �   Israel  &lt;reply guaranteed!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</w:t>
      </w:r>
      <w:r>
        <w:rPr/>
        <w:t>(The SNAIL is (C) !!! ;-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   al, al                ;  Are we at n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nz     Fast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  End if LIQ.DOC  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