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Zip-Hard Evaluatio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ption: Pkzip front end utilit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WINDOWS 3.1+, VBRUN300.DLL, DOS 5.0+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Zip-Har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file: ZIP-H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: ZH-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READ1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 #ZH*.EXE  # is a version number and * i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greater than 0 when the program is archiv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For this particular archive `22ZH0.EXE' since there is only on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Zip-Hard 2.2, Zip-Ha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distribution of the Evaluation Vers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ZIP-HARD.EXE Evaluation Version 2.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files in this program may be removed or modified.  Windows ru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300.DLL must be distributed with or be easi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valuation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valuation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Program must be distributed or marketed as a evaluation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efore you bu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end user must be informed that the Vbrun300.dll must alead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system directory to install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setup may be used to install vbrun300.dll into the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n start this programs setup (ZH-SETUP.EXE) and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nd successfully complete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needed, contact address below for a presetup program that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300.dll into the windows system directory then start the programs      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rchive form may be changed or may be distributed in un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valuation Versions of this program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valuation Versions of this product may be listed and sold b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You may charge a reasonable amount for distribution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Permission to distribute the Evaluation Version of Zip-Hard 2.2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drawn at any time by Zip-Hard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ll rights not expressly granted here are reserved to Zip-Har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ny questions or concern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-Ha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linburg, TN 3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3) 436-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(423) 436-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a copy of any reviews, articles, 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information you print or distribute regarding Zip-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Version 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V2.2)Zip-Hard:ZIP/UNZIP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Windows 3.1+;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5.0+. Includes 2.04g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 and Pkunzip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Hard Evaluation version 2.2 a ZIP/UNZIP front end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ower of Pkware's compression utilities with the 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s. You can quickly unzip a downloaded zip file or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an directory.  (Pkware evalu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g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ip-Hard is for the novice and experienced Pkzip and Pkunzi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xtract all files from a file with the extension(.zip) from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lorer by double clicking th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 all files in a directory and exclude files in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elect multible individual files as easy as selecting text i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dd to or extract from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tract part or all files from a zip file or delete files from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rform common file manipulation functions from within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files for archi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-Hard registration price of $20.00 brings you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ront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ctivation of the span disk switch which allows you to create larg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require several floppy disks for portability and back 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ion of the change user switch option which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your most frequently used zip and unzi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H-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HARD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ZH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HARD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HARD.PI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204G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REGARDING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the VBRUN300.DLL 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lready have this file in your 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obtain a free copy of the fil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, BBS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(s) #ZH*.EXE are self-extracting fil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extracted (placed)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file(s) #ZH*.exe in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amples below replace c:\dum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directory where file(s)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= press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ndows Program Manager choose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path and name of each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C:\dummy\#zh1.exe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dummy\#zh2.exe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dummy\zh-setup.ex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on screen prompts to set up Zip-Har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e files in another archiv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archive the files into a separa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ndows Program Manager choose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:\dummy\zh-setup.ex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on screen prompts to set up Zip-Har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!!!!!!!!!!!!!!  No Warranty  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-Hard, Inc. disclaims all warranties as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fitness for a particular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-Hard, Inc. is licensed to distribute evaluation versions 2.04g of Pk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Registration of Zip-Hard is in no way to be considered a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gistration for any Pkware product that is shipped with it.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ducts through Pkware, Inc.  See Pkwar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-Hard Copyright (C) 1994-1996 Zip-Hard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, Pkunzip and Pkware are registered trademarks of Pkware In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Ms-Window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companies mentioned in this documentation and in the Zip-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ppear for identification purposes only and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