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eter's Many Things v 2.1 (PETEMT21.ZIP) for Windows From Green Lin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aging scraps of information. The manual is THING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: send $20.00 to Peter Neuendorffer 1399 Commonwealth Ave #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ston, MA 02134.   Internet petern@channel1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over previous version, copy the files in this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ontaining the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tall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1.1: Standard File/New install in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files to a directory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n a program group in Program Manager,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/New. Browse to the directory containing Things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ck on OK, click Change Icon. Click OK then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95:  Standard shortcut install for WIndows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the files to a folder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 mouse click on the Star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n the folder to conta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ck File/New/Shortcut. Browse to find THings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ck on Next, then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