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ter's Many Things v 2.1  for Windows c 1996 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d Mar 2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sultant for this version was John Cof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ion     = About this software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ting in Data  = How to store information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s            = How to group information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Functions   = Group editing functions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         = Customization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           = Three files available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 Window     = Easy copy paste from Windows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s           = Keyboard data entry shortcut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 List       = short list of data used ofte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find yourself with scraps of paper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esk from phone calls, to do lists, ideas, what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find Peter's Many Things useful. It has many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viewing your information, including group copy, 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, and print windows. You may use 800X600 (large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1024X762 or 640X480 screen resolutions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 between three separate "files" of 800 item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rious bug in the Move items and their topic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like it, please pay for it, it is not free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20.00 to Peter Neuendorffer 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ston, MA 02134.   Email petern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is complete in the 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in this manual the word "item" and "thing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changable. Quotation marks are only for emph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on't have to be used for your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maintains a list. A "Thing" is a scr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hat is one line (80 letters) long.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of your main window, various Things ar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View Filter on your list. View Filters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items in the list. The list can be up to 8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reverse the order of the list (the actu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reversed, just your view of it) by clicking on the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bove and to left of the list. This is useful, as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recent items entered will be seen first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the software start up in reverse mode -recommend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hecking off "Startup List Reverse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ove to the top or end of the lis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urrently displayed (whether or not it is in revers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one of the two large arrows at the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ward-reverse checkbox determin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is in reverse order. The two large arr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move to the top or bottom of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opt to remove the clutter of buttons, bu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Options/Hide Task Buttons (you can reverse this at any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ask buttons for Searching are mirrored i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iew" and by right clicking the mouse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box buttons are also mirrored i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dit" and by right clicking the mouse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continued.                              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uble click on a word in the long white "Thing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box, a View (search) by that word is don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rrent thing reads "Fred is coming next Tuesday"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lick on Fred in the edit bar (not the main list)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mentioning Fred will come up in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ily, if you double click on a topic name, all th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opic will be brought up. Also, to repeat a view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the small graphic appearing above the list box,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ype of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imes when you enter a new thing in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main list. This is because the new i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eet the current view's Filter request. This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ptions/always show new. You may print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ile/Print. More on this and on copy/paste/group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dit/Options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eries of view filters may be applied to s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of Things. You may filter the list twic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ime. More on this under Views. Thus you coul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ist by Word (search for word), Date (variou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ereon), Topic (you set up your own topics),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tems can be marked important. A second fil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 from these choices, thus you could search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Bill") and 2nd search for Important, thus bring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all items containing the word "bill" and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. Second filter is available the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cond filter" is lit in light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&gt;  You can get to a speed menu with Right Click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 the colors with Options/Edit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/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tting i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ting in Data involves filling in the"Thing" (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bar) and a Topic. You can use this to add a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by typing in the new topic. You can als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 topics from Edit/Topic Maintenance.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stays on the last thing entered. Simply re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[none] or another topic for further item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he item to be marked Important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checkbox. If you wish it date-stamped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amp date". Stamping the date can be automat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on Options/Auto Stamp date. If you manu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te in a Thing, make sure it is in slash forma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,day,year number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filled in the new item, and topic (optiona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importance set, click on ADD to add the item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functions include, (afer clicking an a thing in the li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: work with Thing already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: move the Thing to a new place in the list.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, click Move, then click on the new plac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view is changed to Forward/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: Choose an item from the current list, then "Comb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another item to combine with the first, the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ews                                 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Filters: view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task bar buttons, or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Filters provide a way to look at your data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Filter button is clicked, the main li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creen will have different cont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list is still there, you are just looking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s of it depending on the View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l views except "complete" you ar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the search list to the end of you main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ful when you select Reverse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x to the left and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filtered your list, and then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, the new item will only appear in the current vi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meets the condition of the current view. Howev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has in fact been added. (See Help/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View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: Your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Word:  This is a search by word(s). You may als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things with AND, or either one or another thing with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o this in a single filter, or even in the 2nd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rop down list shows your previous requests. Also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filter (Plain) you may specify whole words,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"book" would be found but not "bookish"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is part of a large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ast primary search causes a graphic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to the icon for each type of search. This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mmediately above the list box of things. You can cli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 to repeat the same type of search as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Brings up a list of only the things marked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opic:  You choose a topic name, and the lis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hose things having that topic. You can also add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ptional) when you enter the thing, or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ate:   You have choices of all things on a certai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which were enter today, those on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iven date, those on or since a certai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ose between two dates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tem has to be stamped with the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to be recognizedi in a dat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functions                     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functions for editing large portions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/ Edit menu has several ways to hand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 Copy brings up a copy of your current Wind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ilter of items. Click on those items you wish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lick on Group Copy. Things are now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 when clicked displays the curren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Clipboard. You may have copied a paragra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ory into the clipboard previously. Then click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you wish to Paste to the end of the main li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Group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Delete functions like Copy, except the selected i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leted from your list. The items are not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st allows  a listing like the Filter Complet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st, but the list is much roomier, an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luttered by controls. You have no editing func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/Topic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 in mind that this section has a direct bearing on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 a new topic, delete an existing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a topic -including renaming a topic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 to consolidate; You can sort the main list by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rt the topic name list itself. From this scre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nmark importan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eleting a topic, you have the option (a check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so remove the data assigned to tha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ssign a group of items to a given topic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roup Assig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s                              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options to control how the program beh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red items are recommended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verse list on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show the list in reverse when it is fir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nge screen: You can put the list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op o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bar color: You can customize the color of the main edit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pt to have the background screens rema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o Stamp Date:when checked, when the current dat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leared, the current date will be sta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ollow Highlighted Item: When checked, the software wil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lighted item into the next View Filter you choo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lso present in the new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lways Show New: when clicked on, when you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an item, it will temporarily appear in the ma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even if it doesn't meet the current condi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a Filter by Word ("hello"); then if you ad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thing, "this is goodbye", then the new 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window. When Always Show New is not checked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is new item would not be displayed in the filtered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it would still be added to the ma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Shortlist Question: (recommended off) You will be ask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you enter an item if you also want it on the Short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Paste Screen: You may hide the intermediate Pas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ppears when you press paste. Then, if you choose 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ipboard will be put in the current List, with 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irst which item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Paste will cause the items on the clipboard (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 screen where you select items) to be pasted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hoose to hide many of the buttons with "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 "Buttons." This may be reversed later.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iew and Edit contain all of the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onger seen as buttons, making the screen less clut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you can right-click the mouse at any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screen to get to editing and vi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witch between 3 separate files of 800 things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/Open. If you wish to move items including the topic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between files, use Edit/Move to File, and select tho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urrent view which you wish to move. You can set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iles from File/Open as well. You needn't use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he word you wish to describe the file. Files are color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background of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mall Window                      p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asily copy lines of information from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is software. Click on "Small Window"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mall window appears which will float on top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. Open the application you wish to cop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uch as Notepad, or a word processor. Highligh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to copy, and choose Edit/Copy from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lick on Paste in the Small Window, and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screen to choose the items to paste to Peter'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. Choose "Select All" and Group Paste to paste them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lick on the items to paste, then Group Paste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ught back to your desktop as it was. To leave the Sma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"To Program." To Quit the Peter's Many Thing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ogether (the new data will be saved) click o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frequently used words for entering in Th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ics, you may set up keyboard macros from Options/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Options/Macros. You will be assigning a word(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20 characters to be associated with Alt-lette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you could choose C from the listbox, the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 And OK. Then from the main data entry Window,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ng "things" edit box, or the short "topic" editbox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ype Cntrl-C (the control key held down and press C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"Company" will be automatically entered. There is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r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wish to maintain a short list of items you refer to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ntering in a Thing, before choosing Add as usual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tem, choose "put on short list" from the edit bar.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is also added to the Short List. If this item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main list later, the item will be removed from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 To modify the item, you must choose the item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modify it, click "addd to Short List" and then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nly click on Replace, the item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ll up the short list at any time, click on Short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Filter options at the top of the main scree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separate shortlist for each of your th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Options in the main menu, you may elect to have "sho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". When this is checked off, you will be promp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you enter a thing in the main window if you also wish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ortlist item. It is recommended that you leave this it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cap, edit a new item, and click on to short l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on Add. To modify an item on the shortlist,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item, click on to short list then Replace.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hort list are also items on the main list.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list item from the short list still leaves the item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ain list. However, deleting an item in the ma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delete that item from the shortlist. Th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list items as copies of those on the main lis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ing an item on the main list, You must cli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"to short list" as well as the Replace button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tem on the shor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