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1448063177"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1115922378"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561195146"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1490709584"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689820660"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224789492"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1669764537"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200691318"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