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s a first attempt at a utility that was initially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a problem I always had  with  tables  in  WordPerfect.   They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y keen on the screen and when you printed them from WordPerfect but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xport them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 attempt,  I  should  point  out  that  it  still  doesn't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ables directly.  Instead, I had to write another temporar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TABLE.EXE which tries to extract the values of WordPerfect  table  c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out as  a  file  that  TXTABLE.EXE  can  handle.   XWPTABL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should both have been in the same ZIP file.   If  anyone  kn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pecs on WordPerfect file format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XTABLE.EXE works off an ASCII text input  file  which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what goes in each cell.  This file can be  created  and 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infile /n [ outfile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Se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), "S" (single), "T" (text), or "N" (none).  /BORDER=N  will  not</w:t>
      </w:r>
    </w:p>
    <w:p>
      <w:pPr>
        <w:pStyle w:val="PreformattedText"/>
        <w:bidi w:val="0"/>
        <w:jc w:val="left"/>
        <w:rPr/>
      </w:pPr>
      <w:r>
        <w:rPr/>
        <w:t>show any delimiters at all (just spaces).  Examples of the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1.DOC came out in January 1996.  This same naming convention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