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optIt!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6 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for Adopt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dopt doesn't need any type of configuration file since 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is the dropfile.  You must use DOOR.SYS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other dropfiles are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ssil Driver Must be installed to use Adopt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ake a batch file to run the program before your doors: 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adop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x:\bbs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game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f course will vary depending on your bbs software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et your users know who adopted a door, just make a 1 line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ED.DAT and put the users name on the 1st line.  Then the Adop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run in adopted mod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how simple it is.  Best of all it's FRE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 yeah, it supports ANSi, ASCII, or Avatar graphics! 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Bagenstose (sysop Scooter's Arcade 610-921-3114)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testing help and comments that have been added into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WBS Products and his continued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