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Ŀ ���Ŀ � ������Ŀ   �������Ŀ  ������Ŀ���������Ŀ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��� � ��</w:t>
      </w:r>
      <w:r>
        <w:rPr/>
        <w:t>Ŀ �  � ���Ŀ �  � ���������Ŀ ����</w:t>
      </w:r>
      <w:r>
        <w:rPr>
          <w:rtl w:val="true"/>
        </w:rPr>
        <w:t>ٳ</w:t>
      </w:r>
      <w:r>
        <w:rPr/>
        <w:t xml:space="preserve"> 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</w:t>
      </w:r>
      <w:r>
        <w:rPr/>
        <w:t>Ŀ    � �  � �  ���   � �  � �         � �    �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    � �   � �  ������� �  � ��</w:t>
      </w:r>
      <w:r>
        <w:rPr/>
        <w:t>Ŀ      � �    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� �   � �  � �������  � ����      � �   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� �   � �  � �        � �         � 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� ����� �  � �����</w:t>
      </w:r>
      <w:r>
        <w:rPr/>
        <w:t>Ŀ  � �         �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  ���������  ���������  ���        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ntDoor To FTP Version 0.7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hile K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omputer Hot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503) 928-9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00 - 14,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Net   1:357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Net   1:357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milyNet   8:7706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tline@proax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lockk@hotlin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 Updated 3/21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D2FTP v0.70�                                        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mportant Information - Please Note: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of  FD2FTP is  a wide �eta!  What's that mean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, I've tested  it enough to  ensure  it  works  on  my   sys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'm currently running TWO  FTPMail  links  using  this soft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the �lpha/�eta team can't seem to break it any more! Befo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  this  software,  it is recommended that  you  first  mak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up of your hard disk, or at least  all your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don't say  this because  I expect  problems,  but I have no id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 this software  will function  on your system.   If it do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can't  guarantee  what it  will do.  I DO know  what it SHOULD d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let's hope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 running this software,  I expect to hear  from you so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 who is running it!  I also expect  you to send me bug reports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can fix the bugs and improve the  software.  If you wish to se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eature request,  please send  it to any of the addresses liste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 of this  documentation, along  with complete  descriptio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your bug or feature request is, and how it might be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D2FTP v0.70� 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 FD2FTP?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2FTP  (FrontDoor to FTP)  is a program  designed to  take c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roblem of  getting FrontDoor or InterMail (or ANY NetMail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ttach Style Mailer)  in it's  native mode to  interface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Mail set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running D'Bridge, you need to get a copy of DBQ2FTP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'Bridge has  a completely  unique mail  handling setup, i.e.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Echomail are  managed via  a series of  queue files  genera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'Bridge,  and are NOT  anything like  standard FidoNet Mail hand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ed files.  All of the current MOVEMAIL type  programs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day simply do NOT work when it  comes to D'Bridge.  (In fact, I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ld "Good Luck!" when I first started looking into setting up a FT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system.  And also eagerly asked to write a version for FrontDo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 started talking about this proje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2FTP simply bridges the gap between any *.Msg based Echo/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 and a program like KA9Q for FTP transport of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 turn allows one to make use of FTP Type programs for mana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FTPMail.  I use KA9Q for my setup, and will use that for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hat anything  should go wrong,  but there are  no implied wa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ties, or guarantees that come with this program.  If you choo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it,  you take all responsibility for whatever happens if some u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tural act should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of FD2FTP can NOT be held liable for ANY damages ca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your intrest in using this product.  Should it break someth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s, I guarentee you can keep all the piece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Stuff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eed to be running a *.Msg  based Echo / NetMail  sys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this is  FrontDoor  or  InterMail,  although there ar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ser known systems out there that use the same style mail deli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chanisms,  and there's an  assumption that you are looking 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so you can  get your system  interfaced with a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 KA9Q  for FTPMail trans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D2FTP v0.70�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in Version 0.70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first  "official" Wide �eta of FD2FTP! Given the pr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,  FD2FTP will scan your netmail for outbound  Ne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 Messages  &amp;  File  Attaches  looking for messages destined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igured destination node. More than one node can be configu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by  creating more  than one BEGIN/END FTPFeed block with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 (See Configuration File Examples for more inf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ompletely different setups, you can create separate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nd specify the  alternate configuration file and/or path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ture releases of FD2FTP (in �eta form), should have provi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routing NetMail/Files to the FTPFEED address defined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Does it Work?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FD2FTP is installed, everything is automatic,  but of cour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first you have to set the bugger up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2FTP  takes  a look at all the messages in your NETDIR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looks for messages for  your configured FTPFEED System(s). 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s are found,  FD2FTP will  handle  the  generation of FT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-2 packets and movement of ArcMail and File Attach (This inclu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 items such as ".TIC" files and their associated file echo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t up  FD2FTP,  you will need to  edit the supplied  FD2FTP.CF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  using your favorite text editor,  like QEdit,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 for you unix folks &lt;Grin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follow the examples, and you'll have  FD2FTP configured in 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d time!  Here is what you'll see when you enter  the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Configuration File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for the file named  FD2FTP, this is you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Definitions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         Anything following a semi-colon  is considered a com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will  be ignored.  (Blank lines are  also igno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       This should be self explanitory. If not, ask your mo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D2FTP v0.70�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    Enter your fully qualitied 4 dimentional FidoNet Add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this KEY  WORD.   (If  you don't  want  to use  4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ing,   we'll drop back to 3D  with  a warning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sume point = 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FILE      Enter the full path and filename of the file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runtime info logged into.  If you only 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 filename itself,  the log  will  be  created 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you run  FD2FTP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DIR      Enter the full drive and path to your *.Msg NetMa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PIN       Enter  the  full drive  and  path to  your  inbound  FT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where your KA9Q (or other application) scrip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receive your FTPMail into.  If you have separate i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und  directories  for each  of your  FTPFeed address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n't specify this  here!  Instead,  place this  KEY W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ween the BEGIN/END block pairs describ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This  KEY  WORD is  currenty  looked  for,  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lemention is not  yet complete. FD2FTP current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y doesn't  do  anything for you in regards to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und  FTPMail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tay tuned for future release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       This KEY WORD marks the BEGINing of the FTPFeed block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ween  this BEGIN key word,  and the END keyword,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define your FTPFeed information. Multiple BEGIN/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irs can be defined for multiple FTP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FEED      Enter the fully  qualitied 4 dimentional FidoNet Add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your FTPMail feed after this KEY WORD.  (If you don'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nt to use 4D addressing,  we'll drop back to 3D with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rn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_AKA  Send to this FTPFeed, using what AKA to send as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Optional) If USE_AKA is not specified, the address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the ADDRESS key wor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: FTPFEED 1:396/1.0 USE_AKA 1:357/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   For security, what PKT password? (First 8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).  If you  specify a  PASSWORD within the BEGIN/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ocks,  the defined password will be used in genera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bound packets for  that FTPFEED.  In cases where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TPFEED runs a  secure  inbound only,  you  will ne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  your  FTPFeed  secure  PKTs,   by specifying 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WOR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D2FTP v0.70�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POUT      Enter  the  full  drive  and path to  your  outbound FT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.  This is the  directory that will be uploa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your FTP feed  by your KA9Q  (or  other  applicatio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ipts. When FD2FTP is run,  anything found / gener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 this  FTPFeed  will  be  placed  in  this  outb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_DIR  Don't send messages marked DIRECT!   By default,  FD2FT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send messages that  are  addressed to  your FTPFE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, and are marked  DIRECT,  since  typically 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TPFEED will  directly pick up the PKTs you place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TP System for  them.  If you do not want this activit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this option  within the  BEGIN/END block,  and the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s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_CRASH  Send Messages marked CRASH.  By default, messages mark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a CRASH  priority  are  not  processed  by  FD2FTP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aving  them in  place  for your mailer  to deliver vi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ular  telephone calls  to  your FTPFeed.  Using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 will tell FD2FTP to pack  CRASH messag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_IMM    Send Messages  marked IMMediate.   By default, 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ked with an IMMediate priority are  not processed 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D2FTP, but left  alone to  be delivered by your mail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a regular telephone calls to your FTPFeed.  Using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 will have FD2FTP pack these messages up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        This marks the END of the BEGIN/END FTPFeed block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ween  this  END  key  word,  and a previosuly defi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 keyword, you will define your FTPFeed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ltiple  BEGIN/END  pairs  can be  defined for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TP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you will need to  edit the batch  file that you  use to  ex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FTP outbound Net/Echomail and  associated files.  (i.e.  Area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, Files attaches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diting your batch file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ll need to have  FD2FTP running from the batch file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mport  your  echomail from.  Here are  some examples  of some  bat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that deal with  incoming  mail and call   FD2FTP in a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viron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standard mode,  FD2FTP  recognizes " FD2FTP.CFG" as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 file and expects that file to reside in the same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irectory you  executed  FD2FTP  from.  If you place   FD2FTP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ut-of-the  way place that is in your path  (like "C:\Utility"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execute  FD2FTP,  the program is going to expect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, " FD2FTP.CFG", to reside in the sam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D2FTP v0.70�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2FTP has optional command line parameters,  that allow you o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de  the  default  configuration file  as well as the loc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nfiguration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   This command line parameter allows you to over-ride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 name. Example: -CSSTRBONE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   This command line paramater instructs FD2FTP to display "DEBUG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as it's processing your NETDIR messa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H   Displays these  command-line options so you  don't always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ad these 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   This command line parameter allows you to over-ride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 of the configuration file(s). Example: I:\N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   This command line paramater instructs FD2FTP to run in "TES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.  This means that FD2FTP will not mark SENT or KILL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 it processed, nor will it DELETE or TRUNCATE any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were attached to the NetMail messages. Note however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les  WILL be copied  and  the  FTSC Type-2 packe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ning: If you run in this mode, you CAN create  DUPLICAT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could get you in trouble with your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   This option will LOG the debug information to your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 use the  standard  mode of  operation  configuration 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FD2FTP.CFG),  you  may omit  the "-C"  parameter,  although 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ill wish to indicate it's location with the "-P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n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 Move Zstar outbound archives from FrontDoor/Inter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 outbound to ftp transfe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D2FTP -cSSTRBONE.CFG    �� Call  FD2FTP w/Config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 If you wish to copy your outbound files before sending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 you need to insert something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 Start Internet conn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 Use direct screen writes, verbose mode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15b -d\nos rgn17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 Inbound pre-processing and copying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rgn-in.btm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D2FTP v0.70�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will it look like?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2FTP now uses a FrontDoor&lt;tm&gt; style log form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2FTP will append to the configured LOG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  Fri 15 Mar 96, FD2FTP 0.64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4:50:02  Primary address................: 1:357/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4:50:02  System Operator................: Khile K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4:50:02  Network mail path..............: C:\BP\FD2FTP\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4:50:02  FTP inbound path...............: I:\DB\FILES-IN\FTP-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4:50:02  FTP Feed address # 1 ..........: 1:138/146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4:50:02       Using AKA.................: 1:357/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4:50:02  FTP outbound path..............: I:\FD\FTP-OUT\RGN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4:50:02  Messages marked DIR for FTPFeed will be 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4:50:02  Messages marked IMMediate will be s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4:50:02  FTP Feed address # 2 ..........: 1:396/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4:50:02       Using AKA.................: 1:357/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4:50:02  FTP outbound path..............: I:\FD\FTP-OUT\SSTRB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4:50:02  Messages marked DIR for FTPFeed will be 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4:50:02  Messages marked CRASH will be s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4:50:02  Network mail directory contains: 15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4:50:02  numbered 10 to 23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04:50:04  Message #226 1:357/1.0 # 1:138/146.0 : KI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4:50:04            From: Khile Klock # To: Marc Blak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04:50:04  Message #232 1:357/1.0 # 1:396/1.0 : KI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4:50:04            From: Khile Klock # To: John Souvest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04:50:04  Processing temporary pack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04:50:05    Outbound Packet: I:\FD\FTP-OUT\RGN17\15045049.P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04:50:05    Outbound Packet: I:\FD\FTP-OUT\SSTRBONE\15045051.P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-V option is specified, additional DEBUG informatio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ed to the  log file as well.   Below is a  small sample o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04:50:03  Debug: Msg# 225 From=Khile Klock##########@ 1:357/1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04:50:03  Debug: Msg# 225   To=John Souvestre#######@ 1:396/1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04:50:03         Attribs: KILL DIR I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04:50:03  Debug: Msg# 226 From=Khile Klock##########@ 1:357/1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04:50:03  Debug: Msg# 226   To=Marc Blakely#########@ 1:138/146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04:50:03         Attribs: KILL I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04:50:04  Message #226 1:357/1.0 # 1:138/146.0 : KI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4:50:04            From: Khile Klock # To: Marc Blak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D2FTP v0.70�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What?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  else  needs  to be  done! Once you get echomail coming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going out via FTPMail link(s),  FD2FTP will do the rest as far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ing your mail from FrontDoor/InterMail to the FTP 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2FTP  may  be  run from any directory you wish, but it is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ised that you run it from your main NOS, FD or I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Level Exits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2FTP will normally exit with an error level = 0,  unless some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es wrong, or there is need to warn the user about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 is a  breakdown of the  various errorlevel exits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they me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= Everything went ok, something was 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= Warnings exist, Something was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= Everything went ok, nothing was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= Everything ent ok, but can't move to outbound directory/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ving packet in current 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9 = Run-Time error occured, check FD2FTP.ERR for info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5 = Error in BEGIN/END Matching for FTP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3 = Unable to create/build temporary packet file.. Nothing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4 = Configuration file incomple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5 = Configuration file miss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D2FTP v0.70�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Cost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valuation Perio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2FTP is being released as "Share Ware".   I'll share my  work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, and you can try it out.  If you find that this suits your nee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 you are requested to send  the author  a check  to help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ture of this software. Future versions will be released as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ts and the  need arrises.  If you already sent in your registr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check, then you're already registered for the next rele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assumed that 30 - 60 days is more than enough time to "evaluat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duct,  after wich  you  either make a decision  to send 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check, or perform the graceful act "DEL  FD2FTP*.*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lthough I won't hold my breath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ndard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registration of  FD2FTP is $10.00 US Funds  (See  FD2FTP.RE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). Laser printed documentation, and  official  software disket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obtained for an additional $5.00,  simply to cover the co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production, diskettes,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ercial S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registrations of   FD2FTP run $25.00 which  includes la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 documentation,  software on  disk in  either  5.25" or  3.5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, and a certificate of regist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unds should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ound the Klock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tt: Khile Kloc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26 SW 3rd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bany, Oregon 97321-05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checks payable to: Khile T. K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to fill out the registration form " FD2FTP.REG" enclos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 package. It  will help to insure that your registration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cessed correctly and as quickly as pos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D2FTP v0.70�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ny suggestions, comments, or questions  please di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hile K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omputer Hotlin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503) 928-95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503) 928-73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00 - 14,400 B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doNet   1:357/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doNet   1:357/2 (28.8 KBp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twork   8:7706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tline@proaxis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lockk@hotlin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m hosting a mailing list here at hotlin.fidonet.org.  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send E-Mail to listserv@hotlin.fidonet.org or to au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cribe,  send E-Mail to fd2ftp-s@hotlin.fidonet.org.  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posted to fd2ftp@atksoft.hotlin.fidonet.o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lso have the FD2FTP echo area, if you wish to feed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utur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for new versions of FD2FTP on the web at the following UR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www.proaxis.com/~hotline.  You may also find copies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 at ftp.island.net, ftp.sstar.com, or ptmudge.westsou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ments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Marc Blakely       - For reworking KA9Q to allow FTPMail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putting up with my numerous 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Hardy Rosenke      - He's the only one brave enough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arly versions on a regular, unat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s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Breaks Toys very easily!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John Mudge         - Rumagin' through my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He also was pushin' for a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 FrontDoor when I was writ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'Bridge versio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John Souvestre     - Puttin' up with my test messa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FD &amp; IM Users      - For testing this stuff out for 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My Wife!           - Just plain putting up with 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