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  ��� � � ��  ���  </w:t>
      </w:r>
      <w:r>
        <w:rPr/>
        <w:t>I n t e r n e t   S e r v e r   R e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 �  �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Multiboard Communications Centre, 199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will import email from a fidonet netmail format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moteAccess system as internet email.  No longer wi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know anything about addressing to "UUCP" at some obscu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Of course, it will also export outbound mail from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them in a netmail fashion, ready to be g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is not only a tosser for your mail, but a powerful serv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iServer can automatically bounce mail addressed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 your system, or repond to inbound messages automatical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and its request/respond system, you can build powerful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o interface with your basic email system, such as info-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 and ftpmail.  Outbound messages can be restricted on sit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settings and the number of messages posted per us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ption to restrict file transfers via email, such as UU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64 or MIME format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integrates completely and seemlessly with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using it's data files for user verification, as well a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curity information for its message restric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amless integration with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 import/export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werful server respon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unce messages to un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rge mailing lists as use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trict certain sites, functions or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 templates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mb addr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laimer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cellent auth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I need to set this progra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r system to use a fidonet style frontend mailer that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's inbound/outbound netmail directory.  (for example: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ail and a number of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moteAccess 2.x or another BBS software package tha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etup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message base on your BBS.  For RemoteAcces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"Internet" or "Echomail" style area, "JAM"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ate" mail only setting.  This is no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ISERVCFG.EXE to setup iServer.  (there is lot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, just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ut ISERVER.EXE in your RUNBBS.BAT file, after receiv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 the user logs off (or optionally during an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tup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, albeit a little more involved,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setup, since it keeps your netmail and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seperat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ssume for this example that your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7:8/9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mplete steps 1 &amp; 2 from the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n aka in your mailer of 7:8/9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up your site address in ISERVCF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THIS IS THE BIG PAR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tup your netmail tosser to ignore mail to 7:8/9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import it into the netmail area in your BBS, since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e that should be doing the importing for this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 means that your netmail/echomail tosse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ally grab the inbound mail that is meant for i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use this advanced method, it mea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lways* run iServer before your tosser import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're done!  It really isn't much more difficul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you can be sure that you will never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nd netmail cros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n't I do until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  The only limits that are imposed, ar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axium of 3 RESPOND entries, and 3 RESTRICT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not use any TABLE entries until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remove the unregistered notice, and the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, a lot of effort went into develop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ice is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registration keys are built on your s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te name, so make sure that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BAD    - Custom message to send when the user ha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ssage to what appears to be an invali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BAD      - Custom message to send when a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cient credit to pos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BAD       - Custom message to send when a user posts to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have marked a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BAD    - Custom message to send when a user attempt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function that you hav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BAD       - Custom message to send to the originator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n inbound message is not address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.BAD   - Custom message to send when a user attempt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encoded file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.MSG   - A custom disclaimer to add to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going messages.  Delete this fil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.MSG    - A custom template for creating request/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during a 'RESPOND' comman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tandard one (compatible with version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IST.TXT   - A listing of all the possible metastr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n your custom templ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SERVER /? will bring up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just running ISERVER.EXE is sufficien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ma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OCESS                     Standard behaviou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RCE                       Ignore last scann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MARK                      Do not update high sca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SCAN                      Do not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TOSS                      Do not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MGR                       Do not process requests/bounce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rogram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            Userid creation (if flag not 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/FORCE      Userid creation (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ABLE tablename [+|-]user   Add/remove user from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/USE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imply gives the user an interface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lias to something that looks more professional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ish.  You can setup restrictions for this ali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is, you would change the message area on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Handles Only" which would then post the message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.  This way, they can have a name like "roccap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program options are to run the userid (handle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program.  The /FORCE overrides if the us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user flag as defined in ISERV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ISERVER.EXE /USERID c:\ra\node1 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utility is completely optional and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peration of i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/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are simular to "Responds", except you can put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into a table rather than having a sepera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ould have a table of users that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ation, and if someone posted a message to a user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ation table, it could send them back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would be delayed in responding.  You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of bad users, and have their inbound ma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a user into a tab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/TABLE tablename +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 user from a table, replace the plus sign (+)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(-).  In the vacation table example, you could all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BBS that allowed them to toggle their 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    ..  would run ISERVER /TABLE VACATION +*F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)o     ..  would run ISERVER /TABLE VACATION -*F *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BBS would replace *F *L with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utility is completely optional and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peration of i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ERVCFG.EXE program has complete context-sensitive hel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the easiest method of setting up.  Simply press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where in the program for help about the menu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gg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m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x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ounce message (Unknown user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Infobot trigg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erg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Table trigg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nsume message (Circular route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seri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Server" (also known as "ISR")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ing marketed under the "try before you buy"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ISR for a period up to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5) 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use ISR as well as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that may or may not be released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allow you to you the full ability of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remove the unregistered notice. It will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this program. (not to mention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 Multiboard Communications Centre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of these programs is revoked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IS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number that is not licen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Centre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he ISR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 - please poll back 24 to 48 hou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internet email to mail us at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following locations have our product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www.mgl.ca/~mult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519-660-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q: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t least DOS 3.3 and SHARE.EXE loaded for the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public domain swapping utils that requir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ay of tweaking, by Thomas Wagner. iServer/ISR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y Multiboard Communications Centre and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