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fixes for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4a of MaxList contains following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axList had written the Mecca-Token [left cr lf] to any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y had no head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f you use a '#' as FlagChar, this will produce a ba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 was changed. Now you can define any char as Flag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token "HdrInEmphtyBBS" is writ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corrected that in program and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is now:        HdrInEmptyBBS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 TEMPLATE.DOC I have forgotten to document extended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ken @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