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FILE LIST UTILITY Version 1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Bertrand Le G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95 Rn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: RNRFL109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File List Utility makes for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of your Master files list and last uploaded files list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summary listing at the beginning of the lis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rea number, file area name, number of files,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ch file area with a header showing the file area name,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access, private/public and HD/Cd-Rom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ch file with a footer showing number of files or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sting of private areas or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most archive (ZIP,LHA,ARJ,UC2,R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comment, banner an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enhanced style Directory Listing of all your file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amounts of Files, and How Many Bytes are in each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puts the total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s PCB Colour Codes that are user defin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configurable (colour and sepa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reated while in an nightly event or in a logon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arch threw your files.lst and update them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in the FILES.LST but not on HD       (del it fro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on your HD but not in the FILES.LST  (add or dele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ize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ate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* ALL of the above at one time (Only one CFG file i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good time using it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