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Mo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Mode  v1.0  is  a  shareware  program.  Please   se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M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M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M.EXE and TRICBM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M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5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M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M as a daily event. Execute TriCallersByMod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M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