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Access Automated Message System v1.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CopyRight 1995-96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INXS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(Eddy Matthews &amp; Geoff Basset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an ALL NEW automated message system fo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ird official release of RAMS.. Please see th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 for a list of new featur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  (RAMS)  is  a full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 utility that takes care of all the boring messag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ysop needs to send to his users. It now supports both  RA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 v2.5x.    It  has full support for both Hudson and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as well as Local and/or Echo messages, and now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of th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automatically  send  Welcome  messages to new user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, warn those that drop carrier, send birthday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fter X calls, send a message based on a keyword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efine, send regular messages such as BBS ads,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te, and numerous others... Apart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,RAMS will also send reports of it's action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 a detailed logfile that shows  any actions it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at messages it sends...  If you don't want to war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op carrier, simply turn off tha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 will  NOT  be sent to a user if they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.So you can safely use RAMS even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ed full of type 7 and type 15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upgrade users, or downgrade them based on what they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it does, or indeed whether it does anything!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ertain users from getting messa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it uses for it's  messages  are  plai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can configure to suit YOUR system. It also h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 that  you  can  use to  make the messages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example messages a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Page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,  it is shareware. 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 30 day trial period requires you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author.   Details on how to register are giv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  Unregistered distribution copies of  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with an inbuilt 30  day run time after  which dela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program is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shareware programs  can  only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YOUR support,  failure to  register will ONLY  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 shareware programs  being  abandoned  which in 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's  accompanying  documentation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other than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and their agents  will not 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 or  damage arising from 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RAMS  or any of  the information  provided, 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to,  economic  or  financial loss,   damage  to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products, loss of use, productivit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 every  effort has been 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you use this 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and the associated documentation on disk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the following condi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changes whatsoever ar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ocumentation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nyone  wishing to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S  must  have  the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.  No charge will be made for thi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 need  to  know  who is distribut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an send out updates  - 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For the benefit of printing this document out th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rmatted to 5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AMS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in the archiv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option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information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formation 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&amp; actions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emplate Editor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AMS into your BBS batchfile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 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most out of RAMS 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ement 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. .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, hereafter referred to as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to be the number one automatic mess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Remote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with both Hudson and the JAM messagebase forma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osting both local and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fully automate all of those tedious messag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ost to users. It needs only a minimal setup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p and running in a matter of minutes,  th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ut of RAMS it is recommended that  you  take time to stu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many featur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as put into the configuration utility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the  program as easy to setup and  as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The setup utility has an extensiv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 you through  the setup  stages  while you  are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RAMS will generate daily and weekly repor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them how many of which  type of messages  RAMS 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y,along with a brief report on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generate a message to  the  sysop  for  every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ends, of course this feature can be disable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automatically send the following messages to your user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Carrier Drop - send message to  users that drop carrier.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MOST doors - type 7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decide if the user has dropped carrier,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in an  external program  it will  NOT pos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atchdog Messages - post a message to a user if he/sh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times he/she is allowed to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assword.  This message also lists  any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end a message to users after  every so  many calls 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de to your system.  i.e.  send  a message after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a user (Time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KeyWord messages - This is a VERY powerful message typ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RAMS to search RA's log file for a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efined and send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Every N'th call made by user  - Send a msg. after EVERY 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i.e.,  set it to 10 and Rams will post a msg. to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10 calls... 10,20,30 calls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Happy Birthday (automatically generated on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ubscription expiry - with this type of messag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ssages warning users  of their immin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,  and also  to  optionally downgrade their 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bscription has expired.  Rams can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Upload/Download count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urable for # of days 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 those above,  RAMS  can  also 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Daily Report - details  of RAMS's  daily  activitie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port on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also send  and 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e Regular Post type of message allows you to fully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egular  echomail  messages  such  as BBS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rules etc. This type of message is sent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Monthly post - as with the Regular post, but on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Yearly post - Send  Xmas  and New Year gree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users or other systems.   YOU decide what 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and what is contain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AMS  posts  these  messages it is  also  capable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s settings, ie Seclevel, Flags, Group etc.  and it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so  that messages  will  ONLY  be sent if a user me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defined by you i.e. Security level - Min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a message to a user, RAMS will use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ll describ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EXE    - Program to update previous releases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EXE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CFG.EXE   - The setup program used to configu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OC      - Documentation for RAMS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NFO  - Registration document for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ZIP    - Sample Message files for use with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recommended that you unpack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 separate directory   off  the  mai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so as not to  clutter it 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.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.CTL   - An example EXCLUDE control file for 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file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use. It's heavily commented. 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is file, but it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This will NOT affect the running of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TXT  - A list of the new features/bug fix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lease of Rams. 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 you should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  (and it's associated configuration program) 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AT - Used to store message counters,  last call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ata us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CFG - The  main config file  used  by Rams 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active, path to logfiles,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YOU MUST USE RAMSCFG.EXE TO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 - a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quick outline of the message typ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descriptions of  what is required for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ot  by  referring to  the section of the doc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'fields'  for  each  message.   There  you  wi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at is required for each 'field' in Ram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urrently  has a  total of 14 message types which it can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depending on  what  actions they  have  taken while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ecide  which messages are  sent by toggling the Activ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or each msg. in the RamsCfg program.  If The messag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NOT be sent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amsCfg you will see that  the message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s,  'Normal' and 'Midnight'. 'Normal'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user has logged off your system,   'Midnight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he name suggests) will  ONLY  be posted on the first run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idnight. Rams will automatically detect the date roll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 'Midnight' messages that are necessary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midnight.  You DO NOT need to have a separat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oth 'User' and 'Sysop' messages. As the names suggest,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are sent to the user, and 'Sysop' messages ar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' msgs are posted  (if enabled)  to the  user if the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are assigned  to the message,   i.e.. Any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'Welcome' message to welcome them to your system.  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basically designed to be reports that  Rams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ing you what it has done.  There is no need to enable 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f you don't want them, as Rams keeps a full his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nearly ONE HUNDRED metastrings that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asically used  to  personalise any messages that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,  and  will  allow  you to  include  user data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uch as the user name,  date of birth,  age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. was sent etc. etc..  They  are  described in 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 docs,and an idea of how they are used can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ring to the example message templates supplied in 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ssages types in RAMS are 'Multi'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Multi',we mean you can setup MULTIPLE messages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to  send a  different msg. to your users based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, group, sex, language, and/or age.  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EVERY message that the user meets the 'Conditions'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hen setting up the message condition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msg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ditions' are described in more detail elsewhere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nt as soon as the user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 (If activated)  will be sent to any  NEW use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t is designed to  'Welcome' new users to your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osted ONCE to any NEW users.This message is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'Hi' and let users know about your set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ted to anyone that 'Uploads' any files to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'Thankyou' message to them. It will NOT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as a 'File attach'  but ONLY if it was a normal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file areas.  A quick 'Thankyou' message can do wo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sers to upload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 that  this  feature may  not work  if you 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manager, but it has been tested with Derek Bryant'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works perfectly with  that providing that FLM wri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RA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sent if the user EXCEEDS the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 your system. It can be setup to include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ried and is  designed to  warn  users of  possible 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to gain access to their account.   If you 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please ensure you disable RA's internal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ill get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is message will be sent if the user Drops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normally  send a  carrier drop messag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 when they dropped carrier.   If  they were  in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either type 7 OR type 15) it will  simply repor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determine' what happened,   and NO message will be 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SAFELY use RAMS  even  on a  system that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online doors (games, mail doors, time ban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lso the  facility to specify a 'List' of do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user to logoff.   If a  door program DOES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rom within it,  you  can enter and part of the 'DOS she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at errorlevel' string that is  written to  RA's  log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' and Rams WILL  then  send  a carrier  drop messag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in that particular door. Please note, this is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allow a user to legitimately logoff from with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  for  a door  that  users  can  logoff  from (Blue 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 WILL cause  problems as  Rams WILL then send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n if the user has logged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the user has called your system 'X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. if you set it for 10 it will send the user a message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a TOTAL of 10 calls to your system,   if  you set it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a message after the user has made a TOTAL of 2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a 'Multi' style message,  so  you  can  setup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'Times On' messages all with different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' messages are described  in more detail in  the 'Carrier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escription and elsewhere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haps one  of the most  flexible messag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  With it,  YOU can specify a string from your RA log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 message IF it  finds that  particular string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fter the user has logg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is message  can  be  used  for almost  any  purpo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 us  to supply a  generic message templat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give you some  idea of how it could be used,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'BLUEWAVE.BAT' (without the quotes!) and, assum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mail door was called up  from  a batchfile  called  BLUEW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 user a message if he/she entered that door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en write a message template file  saying  'Why  not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f ???? BBS?'. That's only a suggestion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ow flexible this message can be....   YOU decide w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what message to send if it's found. 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generate  a message  based on the FIRST  ma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you specify..If the string isn't found NO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imilar to the  'Times On' message, 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specify will cause a message to be sent by Ram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calls.  So if you set it up to use a value of 6,  Rams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message after he/she had called your system 6 tim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12 calls, again after 18 calls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Midnight'  messages are sent ONCE per day on the firs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   Although Rams will do this without your having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idnight event,  it is still recommended that you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Rams does it's  daily procedures.  If  you  had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alls to your system (unlikely), Rams may miss so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t need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ssage to the Sysop ONLY.  It  will give  a 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ays activity by Rams,  listing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t has sent.   The message is basically there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ye on Rams's activity It can also give a listing of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pace on your system. Useful in case your away from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 See the example DAYREPT.MSG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Daily Report,  this message is to the Sysop ON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 of all messages posted in the previous week by Ra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ive a listing of  drivespace  used and fre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 See the example WEEKRPT.MSG  message  templat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Rams will send every  user  a  birthday  message if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on that particular day.  A nice touch that helps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steem with your callers.   Rams  will post  O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their birthday,  so it may  send quite a few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 will  only send  ONE  Sysop report  message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 which can list ALL the users it has sent birthda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ay.   See the USERBDAY.MSG and SYSBDAY.MSG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dea of what you can do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f the 'Multi' style  messages available  in  Rams -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 for more info on 'Multi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tup a message that will be posted EVERY 'X' day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a value of 10 for example,  it  will  pos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days. You have a maximum of 10 Regular Post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arious things.   This  would be ideal for those bor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BS Advert' style messages,or for announcing the 'Rules'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lso allows you to specify a 'Post to' name..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'All' or  a 'User Name'  (Without the quotes!)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e the '@ALL' macro  (as in RA)  and  Rams  will  then 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 to EVERY user  that satisfies the  'Condi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Please note, setting this msg. to  use the  '@ALL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 can produce a LOT of messages  if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et the conditions assigned to it, it may also take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, except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 message on the date of the month you hav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value of 15 for example, Rams will post tha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th of EVERY month, i.e. 15th January, 15th February,  15th  M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'Regular Post' messages you can also use the '@ALL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s,   excep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to specify a date and month as value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set  it to 15  for the day,  and 7 f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post the message on the 15th of July EVERY year..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'Multi' style messages you can  setup  a  total 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 messages each  with a different date,  or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ut different 'Conditions'. So you can easily setup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on 25th December  to  wish all your users 'Happy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'Regular Post' messages,  you  can also  use the  '@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type allows  you to warn  your  subscribers  w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is due.   You can specify  a number of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for Rams to send them a message.    So if you entere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m a message 30 days BEFORE their subscri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..   Again  you have  a total of  10  messages  so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ssages for different security levels, or po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before their subs expire and another 7 days befor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the actions menu  to reset the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back to "new user" defaults(as configured is raconfi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for the user's expiry message,   by  doing thi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ir account back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ALL  midnight messages,     Rams  will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msgs automatically in it's daily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 if your system  should be down for a few days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s a midnight event and Rams is not run EVERY day,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y messages it may have missed.  It is up to YOU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run  AT LEAST  once per day  so it  can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Rams v1.10, or v1.11 you DO NOT need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tup.   Simply copy the RAMS.EXE, RAMSCFG.EXE and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Rams directory (overwriting th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your Rams directory and run 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your existing configuration, and DELETE the 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Rams will recreate the Dat file the first time it is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this will cause all message counters (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and weekly reports)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ake a look through the config program after do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- mainly to do with 'Conditions/Actions' but al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are "Multi", Regular, Monthly, and Yearly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tmail support in this version.You DO NOT need to set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these new features are concerned,    they will by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"neutral" values,but you should take the time to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an GREATLY enhance the flexibility of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AMS could not be easier,  Unpack the mai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(C:\RAMS is the suggested directory).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your message templates and unpack the SAMPLE.ZIP  int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uggested directory is C:\RAMS\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ection entitled "Getting Started"  and  then 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.EXE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configuring  RAMS  you will  need to  know a coupl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YOUR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. - The format and details of your Sysop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. - The format and details of User and local/echo message bas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as simple a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having unpacked your files into the relevant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setup the "System"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RAMSCFG.EXE and RAMS.EXE are installed in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wise RAMS will not be able to rea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file RAMSCFG.EXE,  press  either  F10 and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"System", OR, just press Alt-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n got two options - System or MSG's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nter on  the System option.   You  are 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everal input boxes for Sysop Name,   System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RAMSCFG has placed  you directly  in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,just type in your name and the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f the default text for you.   The  input routines in 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way, type to edit, Tab or Enter to Skip, 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ulti - ch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ntered your name by pressing Enter this will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ystem name entry field, all these entry field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tup the five fields in  the system  menu  you ne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lose the window,  select MSG's setup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message setup, in other words if you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 area for  a  particular  message then 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 to toggle between  Jam/Hudson  and then press enter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s base number (Hudson) or the message base path/filename (J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are moved to the  User section of the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leted that press Escape to exit the menu,the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ight arrow keys to select the message menu  you require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essages,(full details can be found in the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 then press Alt-X to  exit the setup program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ave your configuration, choose Yes and your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menu  options in RAMSCFG, They are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 - depth guide to these options now follow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-  About RAMS,  this  simply pops a box telling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 are and what the program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-  This is the only part of the program that HAS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this section where you will enter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, Logging options, and se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! You CANNOT access ANY of the other men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tup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 Normal message types.  A  NORMAL message typ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t when RAMS is run  after  a caller ha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 These  messages include  Welcome messages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rrier drop messag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-  Midnight message types.   A  MIDNIGHT message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the first time RAMS  is 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 no  command  line  parameters  or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required with RAMS,  RAMS  checks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hen it is run and performs it's  "daily or mid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when they are required. Midnigh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re messages that require to be posted on a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imescale and include messages such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, Monthly post, Subs expiry and much more. 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you can setup the Daily and Week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-  New in version 1.2 RAMS can now generate text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it's configuration.       This may be han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or to assist you in setting up. Ra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ilepath/name to write to,    and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report to include ALL or just  AC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-  RAMSCFG has an extensive online help facilit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you to the relevant section of this document fil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e, there is no having to close the progra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fer to the docs, just press F1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ile viewer supports the following command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-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-  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-   Go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-   Go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&amp; Down Arrow keys give fu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 Brings  up  the  help  from anywhere  in th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X  -  Exit the program. You are prompted upon exi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LY at this point that  any 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configu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-  Save.  Exactly what it says...SAVE the data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verwrite your  configuration  file 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more for piece of mind.ie. If you are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may lockup or crash for some reason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ffect a dat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 Activates the top menu bar. Once activated pres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highlight the option you requ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-  Escape will always close the menus one stage, 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opening screen,where upon Alt - 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  -  This is compulsory!   In  this menu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enter the things RAMS MUST 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is menu you will  enter 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RAMS to know it,  your  system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RAMS to know it. You will need to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CONFIG.RA,  set your logging 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RAMS where you have stored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Setup     -  This is the default message setup,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 forget  to  specify  a  message  ar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 message then RAMS will defaul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   It  is  advisable that befor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up  that  you  know which 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using for your  default  sysop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NU AND MIDN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really  about setting  the  messages up 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will be discussed  under  the  heading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name as you wish your user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MUST also match the name you give for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so match the Sysop name in RA confi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you wish your system to 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unlike some programs your system name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a registration key is concerned, so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name there  will  be no  need  to go through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onveniences of get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hecks the Sysop name in Config.RA anyway and tha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ored in the key or Rams will abort with an error, so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persons key unless they also use that persons 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in 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directory where  RAMS  expects  to  find  it'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 you  should unpack the  SAMPLE.ZIP  archiv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main  distribution archive.  It  contains  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for *MOST* of the messages available in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if  you wish set this to your main RAMS directory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is recommended as with all messages acti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MS) allows for 150 PLUS message templa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Directory MUST be set BEFORE you may activate AN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good programs RAMS keeps  a  logfile of  it's activit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monitor that RAMS is performing as you exp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is field as default then RAMS will create it's lo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system directory.   You  may however  prefer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ll your logfiles together,  in which case enter i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and filename you wish to call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C:\LOGS\RAM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You can use *N as a node variable  (exactly as you can in RA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og file name of RAMS*N.LOG  would  generate a log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1.LOG for node 1, RAMS2.LOG for node 2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ance in multinode systems we fou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where your CONFIG.RA file will be for the node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ting up for.  RAMSCFG will attempt to find this from the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vironment variable.  If this is correct then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or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enus within RAMSCFG are set out as a template. 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that as you become accustomed to setting  one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you will  need  very  little  extra  knowledge  to  setu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message types have "extra" options,    some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the layout remains the same, the same keystrok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the "X" in the box, BLANK is INACTIVE,  "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is is basically the On/Off switch for the message, 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quire to set the message up leave this box blan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If  however you wish  to activate this message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to show "X" and press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will ONLY post the message if it is se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S cnfiguration program will NOT allow you to activ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message template directory has been setup in the sy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the Hudson and 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udson message base the MsgBase field will show as  a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entry box,  if Jam is selected a full width path/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ECHO/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Local and Echo messages.   RAM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nd both the sysop and the user messages as local.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send the sysop message as an echo message?   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 be going away and may wish to use RAMS to check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 set   to  local  then pressing enter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toggled to echo then pressing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choMail Information" menu where you will be prompted fo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area and to enter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Echo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available for the Regular, Monthly, and Year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Net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message  filename  for this  particular 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.e.. one for the sysop and one for the user.  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ilename complete with the extension. RAMS expects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 in it's template directory.    The file itself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text file which may contain METASTRINGS which 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 applicable system informa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astrings  will  allow  you  to  insert  extra 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o each message generated by Rams...  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, bbsname,date,time and lots of other detail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 easy  to  use just  one  message  templat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Rams will take care of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most ONE HUNDRED metastrings available for you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on Metastrings please refer to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aded "META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 the configuration program  will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lenames that it is YOUR responsibility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exist and are edited to suit your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ilename AND the extension are entirely optional  -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m whatever you wish,you may if you wish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more than one message  -  handy for regular pos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ay wish to have for example your  BBS  advert 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mail network under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 have  to  accept  the default filename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hatever you want.  The  default names are onl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tch the example  message  template 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 has an inbuit template editor - see section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posting to the sysop RAMS can also  now post to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 by toggling the check box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, you will be put into an input screen for UP TO thr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dditional copies of the sysop's message he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etup here. The co-sysop's feature can only be activ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message, and not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area that you wish to post your message in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se  of  HUDSON  this  is the THREE DIGIT number for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JAM area this is the FULL path  and 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message file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is the filename, NOT the Echotag! RAMS cares no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tag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has a subject line where you may specify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    RAMS does have default subjects built in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left blank then RAMS  will  insert  the default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vailable  ONLY  in the Regular,  Monthly, 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 This  allows you to  address your messag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r simply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is field you may use the '@ALL' macro. If @ALL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!) is found in the 'Post to' field  it will 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 user, so it may take a while!  It may als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!    These  MSG's  will  ONLY  be posted if the us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you have specified for the msg.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L is NOT case sensitive... You can use @ALL, @all, @Al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/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field in the  Times on  message allows you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made to the system by the user that has just b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in the Nth Call template the number of call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is field can be numerical,  alphabetic,  and in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,  but  remember that  it  MUST  be an  EXACT 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ing that you wish RAM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WEEK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Weekly report template, this allows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ay of the week you would like  to  receive your 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ctive).  Arrow keys left and right to move  the "highligh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 Regular  post  message  allows 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tween p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Monthly message type.   This 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the month to post i.e.. 2nd, or 17th, or 25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you specify for example 30 ( 30th of the month ) then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ost in February (28/29 days in this mon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Yearly message.   Enter the date in thes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RAMS to po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s no validation of that date,  so if you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4 (April) and 31(31st) then the message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only 30 days in 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und  on the  Subscription  message template and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days prior to a subscription  expiry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user. Setting a value of say 90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send a message 90 days before a subscription expir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AMS will only send this message on the 90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..... Setting this message will not warn  users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 to receive this message...so i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90th day before a subscription expiry RAMS is not ru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 will NOT recei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DO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common to ALL the Carrier Drop message templ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from an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vating this field another menu appears where you may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n  " DOS shell : "  or  " Exit at errorlevel "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a door that does NOT permit a  logoff from 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make sure that the string entered  here EXACT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A's logfile!!   CASE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Doors that DO NOT  allow  a  user to logoff need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ONE carrier drop message,  the SAME setup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acbj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AB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DOORS\TETRA\TETRA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c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: C:\RA\LISA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4squar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DOORS\WHEEL\MCSPIN.EXE /N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IQUE part of the above strings would suff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MCSPIN.EXE , acbj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1.2 RAMS has the ability to generate a textfi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There are four reports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port - All System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sgs   - Normal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sgs - Midnight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port -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oosing a report you will first be prompted for a Path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RAMSCFG will create it's own path/file as entere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ypos the directory/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entered you will be prompted to choose from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ll messages, regardless of whether htey are ac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being you can find out about those message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ctive messages, this ONLY reports the settings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t any time during this process will ab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compatible with a full 4D mail address which mean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cceptable.  In this way sysop's who use poin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RAMS echomail features,   or a sysop who wish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 addres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 is set to Echo from the Echo/Local option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for entering this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on this menu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-  This is split into four parts, enter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.  Enter will skip the point fiel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   -  This is the origin line that you wish RAM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each message.  It may b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hone number or any other informatio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. DO NOT add your node number to the origin line,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will automatically append  it when  it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dentical to echomail with the exception that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try fields,    one  for the  originating system 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 The "Post to" field is also imported into the net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d from the ma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 NO validation of the destination address, 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is dow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 and  the  power of these  option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plit into three sections, Conditions,  Actions,  a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ection entitled  " Conditions/Actions  -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RAMS supports security level changes, Flag support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Langu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NOT meet  the  'Condition'  for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a message to the user.  Similarly,  'Action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erformed IF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se values are set at 0 for min.level and 65535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basically tells Rams to post messages to ALL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 a particular message to be posted to users with a sec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set BOTH the minimum AND maximum values to 10...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any users between 10-50 INCLUSIVE,  set the min.  leve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. leve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values are INCLUSIVE.  So  if  you  wanted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VE sec.  level 10 and NOT to users of level 10 or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min value to 11 and the max.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 these values are set at 0 for the  minimum  age and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ximum age, but you can enter any value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etween 0 and 99... Rams will ONLY post a msg. to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ll between the ages you have entered.  So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be posted to users who are OVER 18,set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8 and leave the maximum as 99...   Then any user that is BEL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f age will NOT get that particular msg. PLEASE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your system setup to ask a user his birthday at firs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users birthday is  blank in their user record the 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aken into account and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flags are all set to '-' which means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ny user flags and post the message concerned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'-', 'O', or 'X' by pressing the space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the desired one. If you select 'O', then that user fl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 before Rams will post the message, if you select 'X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lag MUST be ON for Rams to post the message. Selecting '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ms will IGNORE that particular flag irrespective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ALL user groups. Howev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group in the range 0-255. If you enter 1, Ram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at message to a user in Group 1 etc... You can selec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yping the word 'ALL' (without the quotes!) OR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BOTH female AND male user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at a particular message is only posted to ONE s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pressing the spacebar to toggle the condition to either 'M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male,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users with ANY languag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sct that Rams should only post to user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by entering their langauge number here. You can hav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the range 0-255. To select ALL, either type the wor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, 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Alter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you have four op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- This is the DEFAULT value...In other words Rams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f the user meets the  conditions se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alter his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- Change seclevel from  the users old  sett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setting it to a value of 50 will cause Ra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security level from  it's  curren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e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hange  ONLY if the user  meet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ting the message,   and it WILL RESET  his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at be up OR down,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- First  you  specify an  amount  to IN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AX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Increment amount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to 100  would  cause  Ram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10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AX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in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the max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ax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- First  you  specify an  amount  to DE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IN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Decrement amount to 5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amount to 10   would  cause  Ram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5 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IN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de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min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in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NOT change any user flags, but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it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- Turn user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- Turn user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- Toggle user flag. ie. if it's ON turn it OFF, if it's OF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- IGNORE flag. ie.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LL flags are set to '-' so that nothing is chang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ms will NOT change the users 'Group'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valid user group in the range 0-255 and Ram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specified level IF the message is posted.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'N/C' (No Change), either type 'N/C' 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scription messages ONLY there is now also an op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upload and download counters.    Setting this to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user's download counters ans reset the  upload counter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ew user" defaults as setup in RACONFIG. By doing this a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terminates and who's security level/flags etc ar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now continue with the same download rights as a "norm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an inbuilt message template editor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message template screens by pressing the "F5" key.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in the message template as defined in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pplicable to the section of the message setup templ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. ie.. Sysops part of the setup template will  loa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message template,  The User's section will loa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- Save As. Please note that the save as option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 name that you have setup in 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Invokes a "pick list" of metastrings.    The templat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different set for the sysop and user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/down arrow keys to select a metastring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t this into your message at the cursor position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y -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- page up or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exists of the same name in your template director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????????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users that you wish to exclude  from  get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having RAMS alter their security status etc.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vision has been made for an EXCLUDE.CTL file..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to  specify a list of users that should  NOT  be  s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One name per line, and the EXCLUDE.CT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T case sensitive...     If a user is fou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 will  NOT  be sent ANY user messages,  HOWEVER 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ysop WILL still be sent (if they are enabled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keep an eye on what these excluded users are u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have an EXCLUDE.CTL file RAMS wi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this file is  NOT  found,  but  this 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f the 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RAMS INTO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MS into your BBS batch file is quite easy,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MS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MSCFG.EXE to configure RAMS so that i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for your system.  You should have done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in the previous chapters on configu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SCFG  program  has  a  built  in  help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what is necessary in  each  field in some detai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configure RAM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unction key F1 will cause a pop 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ich will  remind  you  of  the  inform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 that you should  move through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in a careful and methodical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DO  NOT  miss  anything  thereby  cau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ny doub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S EXPLAINING HOW TO CONFIGURE 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BBS batch file  so  that it will run  RAM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s off your system.    This is not only so that 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ertain stats up to date  but  so  that  RAMS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*MOST* messages will be gener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is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above, this MUST be in a section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's NO extra command line parameters to  worry  abou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vents, so there's NO  need  to make sure RAM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dnight event, although you MAY do s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RAMS has is "Daily procedures".  These are when RAM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Regular posts, Birthday messages, Sys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detects the FIRST time it is run EACH day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sks then, and what's more it only takes a 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RAMS does not require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now ready to take over all those boring messages that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eeds 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RAMS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LOG - Log file of RAMS's activity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AMS was run from,  but  you 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and  filename of your choic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rogram.   Please 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about configuring RAM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DAT - This is RAMS "working" fi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-  deleting or tampering with thi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or form WILL affect the way RAM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RemoteAccess Automated Message System  (RAMS)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uilt-in support for multi-node systems,  and 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its configuration to enable it to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see the RemoteAccess  documentation 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RA in a multi-node environment,   as RAM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or each n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t is important to use a different copy of RA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since each will require different configuration data.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configure RAMS in a multi-node environmen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userbase -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ensure  that RAMS  keeps a different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  To do this,  use the RAMSCFG.EXE  utility  to  instruct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uses the DOS TASK  variable  to determine  on  which  nod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you could instruct RAMS to use 'C:\FD\LOGS\RAMS*N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nd the current node (task) number to the log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a file named RAMS1.LOG in your C:\FD\LOG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tell RAMS where to look for the RA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ill vary depending on how each node is configur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ossible  to  provide  specific information on this po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, see the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it to say that RAMS needs to know where the CONFIG.R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ample, if you wanted to use RAMS on node #1, you c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C:\RA\NODE1\ for the RA configuration. 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oint is clearly understood before you run RAMS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vironment,   since RAMS needs specific information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CFG fi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the DOS 'TASK' variable to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details on  this point,  see  your 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run RAMS when configured  for multi-no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'TASK' variable, RAMS will generat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Log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th/logfile defined in Config.RA doesn't exist, O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locked by another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oth your nodes on the same machine,you can set the '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via a command-line  switch in the batch file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 &lt;switch&gt; &lt;switch&gt; 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1 on the above command line  defines  the 'TASK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s it a value of 1.  RAMS will then use this valu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g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eally all there is to say regarding multi-node systems,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ASTRING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AMPLE.ZIP  you  will  find  some example text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examples  only  and  you are free to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so they are more compatible with your system.    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,   and  are  used  by  RAMS  to genera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users/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amine  these  files  you  will see they contain lots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uch as %USERNAME% ,   these strings are automatical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 and are replaced by your systems/users details.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(%USERNAME%) RAMS would insert the name of the user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users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 all  meta  strings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They ARE case sensitive, so entering %bOArdnAMe%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any of these meta strings in any text fil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AMS, subject to the limitations of that meta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usage specified in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MUST be enclosed by % signs in ord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Program must be entered as %Program% in any messag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.... The same is true for ALL other metastrings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 without enclosing it by % signs  will  mean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OM%              Specifies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%                Specifi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JECT%           Spec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ATE%           Toggles private flag (by default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t to PRIVATE and echo messag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AME%  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NAME%   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        The dat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        The tim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NAME%         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FIRST%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FIRST%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YOFWEEK%         The day of the week that the messag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APHONE%         The data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OICEPHONE%        The voic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ANDLE%           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1%          Address line on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2%          Address line two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3%          Address line thre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UMBER%        The number of the user in RA'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GE%               The User's age in years..ie.21,35,52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DAY%            The DAY of the Users Date Of Birth. ie 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MONTH%          The MONTH of the Users Date Of Birth. i.e.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YEAR%           The YEAR of the Users Date of Birth 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#%           Total Number of files uploaded by user,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the number  of files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last call,  but  the TOTAL  he/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#%         Total number of files downloaded by us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 the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last call,  but the TOTA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K%         Similar to %DOWNLOAD#%,  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that the user ha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K%           Similar to %UPLOAD#%,  except  that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 that  the  user has  uploa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SPOSTED%        The TOTAL number of  messages post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system. This is read from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*may* not contain messages  posted us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as *some* of them  do  not  update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post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    This can ONLY be used in the WATCHDO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a list of 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tried before RA  kicked the us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maximum number of attemp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y RAMS has to process this  l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list all the passwords  you 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astring  on  it's  own  lin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ANY other  text that is on the same line as the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string  will be  WIPED OUT by RAMS! An examp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s shown in the SYSWDOG and USERWDOG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ORNAME%          The  name  of the door the user was in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 carrier.    This  current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  but it will be expan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to show the actual door name.    This m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f use in the 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%            Generates a list of filenames that wer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be  placed  on  a  separate  line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hankyou' MSG's, and will be translated to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Rams when it generates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%             The  number of  calls made by the user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 in  any  msg.   you wis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ly useful in the 'Times On'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RTHDAYNAME%      This  can  only  be  used for 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and will be replaced by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that RAMS has posted a 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RIVEINFO%         This will give info on your hard driv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hecking drive space etc.if you a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. The %DRIVEINFO% meta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IMMEDIATELY by the driv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. %DRIVEINFO%C will give details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RIVEINFO%E will give details of drive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YSREPT.MSG template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, because of the  limitations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astring  will  ONLY  give correc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up to approx. 2Gb..   Anything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will   cause  unpredictable  valu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I don't  know  how this  will behave if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a Ram disk, or on a doublespaced drive etc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incorrect values in these circumstanc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y of checking thi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HOTO%             This  can  be  used in  the  sysop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, Monthly, and Yearly messages. If the @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is used  this  will generate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message/s were post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%          Total number of User MSG's posted on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%           Total number of Sysop MSG's post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%         Total number of MSG's (Sysop + User)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POSTED% Total Month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POSTED%  Total Year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POSTED%    Total Subscription expiry MSG'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WEEK%      Total birthday MSG's sent to user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WEEK%      Total uploa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WEEK%      Total Welcome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WEEK%      Total Watchdog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WEEK%      Total Carrier drop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WEEK%   Total Times on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WEEK%   Total Keywor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WEEK%   Total Nth Call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WEEK%   Total Monthly message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WEEK%    Total yearly MSG'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WEEK%      Total Subscription messages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WEEK%      Total User message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POSTED% Number of TimesOn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POSTED% Number of Nth Call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POSTED% Number of User keyword msgs sent - ONLY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POSTED%    The number of Birthday messages pos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POSTED%    The number of 'Upload (thankyou)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POSTED%    The number of 'Welcome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POSTED%    The number of 'Watchdog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POSTED%    The number of 'Carrier Drop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WEEK%   Number of 'Regular' messages posted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POSTED% Number of 'Regular'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WEEK%       Total Sysop birthday report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WEEK%       Total Sysop uploa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WEEK%       Total Sysop new user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WEEK%       Total Sysop watchdo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WEEK%       Total Sysop Carrier drop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WEEK%    Total Sysop Times on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WEEK%    Total Sysop Keywor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WEEK%    Total Sysop Nth C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WEEK%    Total Sysop Month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WEEK%     Total Sysop Year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WEEK%  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WEEK%       Total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POSTED%  Total Month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POSTED%   Total Year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POSTED%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POSTED%  Number of Nth Call sysop report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POSTED%  Number of TimesOn MSG's posted to sysop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POSTED%  Number of Sysop keyword reports sent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POSTED%     The number of Sysop birthday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POSTED%     The number of Sysop 'Upload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POSTED%     The number of Sysop 'New Use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POSTED%     The number of Sysop 'Watchdog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POSTED%     The number of Sysop 'Carrier Drop'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POSTED%    The number of Sysop 'Daily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WEEK%      The number of Sysop 'Daily' reports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POSTED%  Number of Sysop 'Regula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WEEK%    Number of Sysop 'Regular' reports se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WEEK%     Total User AND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Page 3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GET THE MOST OU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ams is fairly easy to setup (it is isn't it?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ways you can use it to increase it's flexibil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Lets take a look at a couple of ideas to show you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manipulate the user security levels, flags, Group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eatures to their fullest you can get the b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s. The ideas and suggestions listed below are onl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 to what you can do, and are intended only as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se suggestions in your own setup, or devi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lets assume you want Rams to post a message to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BlueWave maildoor telling them about becom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only want this message to be posted ONCE, and n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easy one, simply setup a 'Keyword' mess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scan the RA log for something that appears in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 writes when it loads the BlueWave door. This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C:\RA\BLUEWAVE\BWDOOR.BAT' - Assuming that you call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atch file called BWDoor.Bat. Enter that into the 'Keyword'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for Rams to scan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he message 'Conditions' and set User flag A1 to OFF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ggle the entry for flag A1 (using the spacebar) until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'O'. That will tell Rams to ONLY post that messag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1 OFF. Jump to the 'Actions' menu and set flag A1 to 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you did before, but this time set if to 'X'. That will tell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user flag A1 to ON when it posts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viously assumes that you aren't using the A1 flag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.. If you are, simply select a different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message template file that contains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the user if he enters the BlueWave mail door - 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se docs... And enter the name of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config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what does all that actually mean? Well, Now what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ell Rams to post a 'Keyword' message when it finds the 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BlueWave, BUT ONLY if the user has flag A1 OFF...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is ON Rams will NOT post the message. When Rams pos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set the A1 flag to ON, therefore the user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ssage again as he no longer matches the 'Condition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Easy or w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lets assume you want to downgrade a user when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you can warn your users that their subs are about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up a message that will be posted 30 days BEFORE thei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, and perhaps another 7 days BEFORE. Simply create two 'Su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one with a value of '30' days and one with a value of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You can set the message 'Conditions' for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vel to 50 - In other word ONLY users of seclevel 50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(s). These message will be posted 30 days befo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, and again 7 days before they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at 'Normal' users have an access level of 10 and 'Subscri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third 'Subscription' message with a value of '0' (zero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message 'Conditions' to 50 for min AND max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up an 'Action' to 'Change' the users seclevel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ams will then post a message to the user on the d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and will alter their access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DEA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only two possible ways of making Rams more flex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number of ways you can use it are almost endless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 can come up with ALL the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arn users that drop carrier that their behaviou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erated. And reduce their access if they drop carrie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ay... How do you do that? Simple... Lets assume 'Normal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20 and twits have an access level of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WO entries in your LIMITS.CTL file for RA.. One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access and another for level 10 access. You will need to ad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level 11... I'll explain why in a minute. This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access fo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up a carrier drop message that is posted whenever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Set it's 'Conditions' to Max seclevel 20, Min seclevel 1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'Actions' to DECREASE the users seclevel by 1 to a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... Rams will then post the user a message EVERY time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it will REDUCE their access level by ONE everytime 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n access level of 20, RA will use the normal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LIMITS.CTL file. If they are BELOW level 20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0, RA will use the entry defined for access level 1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use the level BELOW the users actual seclevel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level doesn't exist in the LIMITS.CTL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happens now is that Rams will DECREASE the users acc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y drop carrier... RA will use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CTL file for seclevel 11 once they have dropped be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0... Rams will continue to decrease their access by 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are eventually reduced to level 10... Then RA ZAPS E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the message anymore after they reach level 10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'Conditions' specified for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ully undersatnd just what Rams can do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it... Try setting up different message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conditions/actions. I'm sure you'll soon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it can be. All it takes is a little imagination an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. Once it's setup it's all automatic. No more haveing to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ly, or even upgrade them... Rams can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REPORTS,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any bugs, undocumented features (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 ) or if something doesn't appear to work as it should :-(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6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637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24h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natively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9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446/417@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9 Fra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ke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y11 1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1383-41409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1383-410704 (24 hou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registration to :-  Minerva Online details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NED FUTURE DEVELOPMEN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v1.20 is the third release of RAMS.  There are alread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RAMS much more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ready planned enhanc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essages for those who use RA's internal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mit exc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Alterations to some of the messages to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uch, much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even support for another BBS package?   Convince 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velop future versions fully we  will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that use RemoteAccess software and would be 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ysops  that are interested  in  RAMS  would  contact 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site  with  details  of 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so that these enhancemen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.  -  Anyone that wishes to become a beta tes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versions has to pay  the 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,    and  link into a private beta tes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AMS_BETA). They will also be required 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uthors boards to obtain new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 and help, RAMS will develop into the B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nal note from the authors we would like to thank ou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dedication, hard work, bug reports, and persevera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that  without  their support  RAMS would not be hal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.. Our beta team not only tested the program pat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me some of the beta releases did have one or two faul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ank them for their input and suggestions,  many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 the fina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Davison    (The Hard Rock Studio) - "I broke it agai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Smith      (Tees f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help with the multinode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&amp; Caf Smith  (Zeons Lair)  - "It's not my fault it was Caf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        (The Computer Room) - "Why's my screen so cu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Harrold     (The Coracle) - "I grow the best leeks in town" - "Boy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hooter     (Ultimate) - "If I used it all I'd need a bigger system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Walker       (Highlander) - "Where's my Scotch"? - "h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nal word of thanks to our wives, both for putt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hours we locked ourselves away in our  computer roo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coffee flowing,  and  for putting  up with our moo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idn't go right!! - On those rare occassion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ttle word of thanks to BT for the shares we bought in them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program! - What you mean that really was just the b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=== End of Document 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