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  3/25/96    Min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4/2/96     Wide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able generation so that the &lt;/tr&gt; ended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ReadHTML so that it will recognize a one line HT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hint for view in-line image button to be mo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Evaluate mode so that it would allow the search f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directory since some authors put imag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images we were looking for 'img' and that woul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were in comments.  Changed it to look for '&lt;img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graphical viewer so that it will stay in place whe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Registration Key so that users can simply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traightening out the interface.  So buttons lined up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looked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ndard HTML tag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create a list of tags.  This allows fo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b-It! when new tags are made into standard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5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file from the previously loaded files it did not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ed to save the changed file currently in the editor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ed one of the previously 4 loaded files it did not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list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e disabling features which are mention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to disable after 30 days is the ability to view in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&lt;p&gt; command so it issued the opening and closing codes, &lt;p&gt;&lt;/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Frame settings.  When only one cell was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the appropriate frame information was not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save and restore frame setting files.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Load or Save.  It looks for the default extention of .S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whatever you desire.  It creates a .SET which store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and a .PAR file that stores the parameters for each frame.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save and restore map coordinates to a fil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ose either Load or Save Web-It! Coordinate File.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ention of .COR but you may use whatever you desir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does not work in the evaluatio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ut the June and December time expirations for eval copies. 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stating that the copy may be old and to visit our web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the 'Auto Update HTML Viewer' turned on and typed to fast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.  Seems to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n image it displayed BMP &amp; PCX files, which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on the internet so they were removed from the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