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BA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October 8, 1995 Charles Mc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2.1 by Robert Nykvist 19 Ap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    .BIN    Compiled BA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   .SRC    Scrip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  BA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 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   .COM    TheDraw Generated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.SRC was programmed using BAJA v2.04 for SynchronetBBS v2.20 Rev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script if running an older version of SBBS.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as changed considerably from older versions and try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piled with the new compiler and language to use on an olde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screw something up.  You have been warned.  Non-ANSI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play this game because it is ANSI sequence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on Mulit-Node platforms, and no feedback has been suppli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ts performance on such systems.  File Paths are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G.SCR file, so take the time to examine and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it.  BANG may do things you might not want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like abrupt hang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! is a vicious Russian Roulette type gambling script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BAJA script language for Synchronet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hoose how many times they pull the trigger (maximum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would obviously be in the sixth chamber if 5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plays Russian Roulette or BANG should have their head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urvive 1 round get 50 k credits, and credit award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und fired.  Be warned though, if a user lo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consequences just like in real Russian Roulette.  BANG! 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200 k credits, 30 minutes from their time bank, and ar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BANG in External Program setup in SCF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</w:t>
      </w:r>
      <w:r>
        <w:rPr/>
        <w:t>BA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BA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BA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BA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(UNTES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  (Allow Credit Chang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 Set up BANG as a module using CMDKEY of your own choic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f course, you can test this script from your BB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t any prompt:  ;EXEC *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&gt; BANG! is freeware.  The only conditions I have is that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the code you must leave my name as the original author.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BANG! please send me your comments.  I frequent the OS2DOSBB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echo as well as the SYNCHRONET FidoNet message echos.  Or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contac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       FidoNet NetMail: Charles McColm @1:252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        InterNet Email: mccolm@bconn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                  http://www.geopages.com/RodeoDrive/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           The BUG BBS: (705)725-0183 14.4k/24 hours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ed Baja SOURCE included!  The more source you shar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coding will get, and the better the Baja coding get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Many thanks to Digital Man for intently reading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Dynamics Crew for improving the Baja capability. 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bad, would be helpfu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LAUG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