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NG - Baja Scrip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6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Log Generator so Users &amp; SysOp can see who bit the d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won 5 rounds, and track records of othe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View option so SysOp and Users can see rec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dit option so SysOp can edi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user NULL (Enter Key) input when asked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s to shoot.  They'd go to :DONE instead of :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CMD_POPs as recommended before using GOT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variable to track number of times user play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remotely sent bells - feedback when user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"SYNC" prior to getting input in ALL user prom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b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laced "\r\n" in Print strings with "CRLF."  Manua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user CRLF is faster than \r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credit loss for users who die.  (-200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increased winnings for each round surviv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dated the Info Menu to indicate credit re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sequences pulling the trigger with a live 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9/96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Node_Action for multi-node BBSs statu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wapped PipeCodes for Ctrl-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remote bells &amp; whistles (minus the whistles)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stomized Menus &amp; Prompts, changing some formatting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nings total fixed - variable reset between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witch/Case Loops to:  Eliminate repeated Compare Rou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kill users only during a live round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ecurity Mode to bypass the hangup for valu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notated script (BANG.NOT) for BAJA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8/95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NG released by Charles McCo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