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 P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6 John Pe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Pick! is a game written in the Baja programming language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The user picks a number from 1 to 100 (Sysop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 5 chances (Sysop Configurable) to match the computer'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 If the user matches the computer, he/she is award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highering of Security Level (Sysop Configurable) or if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at Securtiy Level an adjustment in minutes (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advice, I would already have the user verified befor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hould go wrong with this Baja program, but if it do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wrong, then it is NOT MY FAULT.  You agree on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your computer, loss of data, or loss of profit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my butt, I've included lucky.src for you to modifi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s me while I laugh.....it is FREEWARE...meaning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 like, but I ask you of a small little favor. 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redit somewhere in the program for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t Lucky.bin in c:\sbbs\exec dir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-up Lucky Pick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Lucky Pick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              Lucky Pick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Code             Luck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-up Directory        x:\sbbs\exec                 � &lt;-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             *lucky                       �    you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lean-up Command Line                                  �    driv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st in Credits           0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Minutes 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spended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ss Requir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ple Concurrent Users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cept I/O Interrupt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BBS out of memory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User Data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e ib Event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rope File Type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Drop File In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-or-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Pepster's Place (313)421-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  : Pep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PEPPIE@teleweb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