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lackLigh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ght Creations Consists Of: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Garry D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different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spers (private messages sent with the "/" command) can be seen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 of 9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works hand in hand with SyncRegistry so you can off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y to your users, and your users can look-up pro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this type of teleconference without having to spend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running and maintaning a MajorBBS board (oh now watch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yncCha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YNCCHAT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ode_dir] must be the directory where DOOR.SY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oftware to generate a DOOR.SYS in this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this batch file as well (obviously, change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atch file, with Renegade, for example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SYNCCHA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elegard 2.99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\SYNCCHAT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IQUITY A25R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iquity a25r2 isn't a full multinode BBS software ye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probably not work.  I have been told that this o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INIQUITY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will generate a DOOR.SYS file in \INIQUITY\DOORS. 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ncChat with the "D3"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ly thing SyncChat requires i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BNU and X00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Number Of Nodes, SysOp Level,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fill out these options CORRECTLY before you ever ru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you run is not listed, select "Other"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, you don't have to worry about the "Number of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automatically read out of the XTRN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BBS software is not listed, then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)age and (W)ho's Online options in SyncChat. 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uses a different method to handle these functions, an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grammed to handle each different method.  SyncC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graded to support different software, so keep a look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they may very well support your BB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Op Level" option is used to tell SyncChat what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hat a user may have to be considered a 'SysOp'. 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private whispers (private messages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ynchronet, you should set this option to 90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, you may want to set this option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tasker" option should not be very hard to figure out ;)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er you use.  If you are running Synchrone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, XTRN.DAT passes your multitasker info to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dd an IGM?  Simple answer, every played MajorBBS's BRAWL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but 10 people shootin' it out in a nice game of BRAW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(Now we just gotta find someone to write a BRAWL door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SMM\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reference information, you don't have to edit the 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just use the IG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nlike previous version of SyncChat, you CANNOT ru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pecific games (i.e. Domain Poker, Synchronet Lottery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yncChat is no longer designed with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those games.  You MAY run normal 'Modem Aware'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  For those of you not fam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ring like thi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it, SOMEWHERE, you must put the "%s".  Here are a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talking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in the %s publ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INCORREC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Ma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string above does not contain a "%s"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you won't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that you want to set all the strings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STRINGS.DAT, and then run SCONFIG-&gt;String Edito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 will be created with the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Actions Editor, you are asked for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This lets you have multiple action files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ore than one action file?  Well, each channel can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actions (See "The Channel Editor" section).  If you on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ction file, just press ENTER, and the defaul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S.LST) will be used.  The format for any action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manually, but it's much easier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The code "~r~"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~s", but it will be replaced by "his" (not "him" like ~s~)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odes need to 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de is "~*~".  This code is replaced with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fter they type in the action.  For examp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HINK How am I going to do this?", and everyone else ma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het &lt;thinking&gt;: How am I going to do this?"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below to see how this "THINK" action is set up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all users) will always contain the "~*~"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.  Also, if any action contains this code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reciever of action) is NOT used (beca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cannot be directed to other users).  It can contain any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NULL" is commonly used.  Also note, the "~*~"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~r~ fool head off!!               &lt;-- Note the "~r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                               It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                                       "his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&lt;thinking&gt;: ~*~                               &lt;-- Example of "~*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comtemplating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Actio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~*~                                           &lt;--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retty self-explanatory ;)  Each channel name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you can use CTRL-A codes for color.  The "Min. 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minimum security level valu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.  The "Actions File" section lists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orresponding channel.  This lets each channe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ons.  If you just want each channel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you can set this field to "ACTION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'menus', you can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your own custom versions of these menu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  Main Help Options.  What user s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"?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HELP.*                     Actions List and Help.  What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press "A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can be .ASC or .ANS (i.e. HELP.ANS or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version can contain CTRL-A codes or no codes at all. 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contain ANSI codes.  The .ANS version will be display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the .ASC version to non-ANSI caller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version, the corresponding .ASC version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L O R   C O D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uses Synchronet CTRL-A codes to change color in string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chat.  Type COLOR.ANS to see the actual ch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Y N C R E G I S T R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cRegistry 1.0 can no longer be run from SyncChat. 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is included with the SyncChat archive.  SyncRegistr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SYNCREG.EXE) that SyncChat calls whenever your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y.  Since it is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have access to it OUTSIDE of SyncChat (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per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C:\SBBS\XTRN\SYNCC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SyncRegistry is exactly like Sync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E W   U S E R   Q U E S T I O N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Synchronet BBS Software, anyone who has entere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will be asked if they are male or fema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 file does not provide gender information.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et's native drop file), however, does.  THIS QUESTION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t's innevitable that a user will put false inform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or they are trying to be stupid.  To make the New Us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gain for that user, dele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YNCCHAT\SEX\&lt;user_number&gt;.M         &lt;-- Could be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EL C:\DOORS\SYNCCHAT\SEX\118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at file, the user with user number "118"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le or female upon entering SyncChat.  Note, it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at point, unless you delete the 118.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Ryan D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Garry Dolley) make upgrades and deliver a better product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Reisa BBS (1:311/22) [SysOp: Barbara And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kSide BBS (1:2602/0) [SysOp: Danny C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Point (1:139/635) [SysOp: Jon Verr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shuga of IRC for letting me steal HIS action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Garry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silicon.net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