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3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great idea to make a soft for tribb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bad for a beginner ! i'm hap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95 v10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computers !!!  nothing is working like i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5 v10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nk !! it's awfull, 5 days without seeing a piece of so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ife stop shouting at me cause she have no mor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more beer in the fridg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5 v10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ome bugs while reading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up my wisky bott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5 v10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a bug caused by the changed made in the file list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it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error log file RNR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95 v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omes with a TriBBS v5.xx compatib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2/95 v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few enhancement in the way i was writting numbe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,'  1000 -&gt;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de some changes in the registration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tible with the other softs that i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the New files lister for 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 version will be great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n to include in RNRFL the ability of modifying th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have changed (size, dat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5 v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listing areas without files or new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demand from Jean-philippe Luiggi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4/95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6 New year's day ! hi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96 Stop RNRFL for a while.. working on RNRMS and RN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reat utilities for users and conferen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6 v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some more code to check if the listfile statement w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it would have cause RnRFL to make a great Run time erro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ogon mode but won't work cause a ENORMOUS bug that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est config file but in the package archived fi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ogon mode for creating on-lin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sleep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1/96 v10.0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lenty of those great request that have been made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mode doesn't work for private areas !! :-( can't fix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possibility to delete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scii =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include a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d   = name of the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],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r statement for priv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prvt  = PCB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6 v10.09b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LST section to check and update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l if you use the ALL option to correct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pdated files created by RN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9/96 v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fighting with the *.msg style messsage for the fi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 wanted this version to be u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bug that was causing private area not to be well lis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asn't reading the right 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eport of the work that have been done in the RNR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ke fully work the add2lst statemen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2lst work but can't actually import file_id.diz, it just a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ese 2 lines : 'No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Added By RnRFL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3/96 v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import of the file_id.diz and the search for file on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w all the paths of a file area (Registr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: Line length in FILES.LST (sorry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hat's all :-) I would like to work a bit on RnRUS and Rn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9/96 v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bug fix (display of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2/96 v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as'nt creating the list if file2add was left blan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ote the way RnRFL merge it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96 v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nRFL was'nt correctly stripping spaces from the config fi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6 v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asn't capitalizing characters when reading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. fixed !! now, 'Yes' = 'Y' = 'YES' = 'yes' = 'y' 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ill now take care of Off-Line files area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 little bug when importing lines that was too long in file_id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