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ROOM WALL   WC5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INSTALLATION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file to a temp directory.. Copy the .jp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\public\graphics directory.. put the .wcx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then create a directory off of the wildcat root named BATH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.cfg file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include the path to where you want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op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:\WC5\HTTP\BATHROOM\  &lt;----Includ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sers.bad file to include (Each on it's ownline)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you do not want to use the Bathroom wall (Th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everything, but will not be abl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is program is ran, it will create a 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tm file in the bathroom directory, and an .htm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config file.  The link from the HTML side is in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You only have to link to the output file (Bathroom.htm),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. So you should run this for the very first tim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ide of 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use WHATEVER name they type in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eeps a LOG file, with what the user said, and their REAL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gets too brash, you can get 'em (Impress '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odlin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or if you don't, drop me a note, to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(or prevent me from) writing stuff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aka Brennon Bois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lad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0)230-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zbul@ti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