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 E 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unrise KENO is for you to match as many of th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has picked at random. The computer will pick 8 numbers at rand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 and 75. You then get a chance to pick your 8 numbers,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ll picks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KE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K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KEN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KEN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KEN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(xx = version). Updates to this file will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KEN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KEN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